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06069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77749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46371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