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97824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33088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09974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