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routining using Prolo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\jargon{coroutine} in Prolog typically refer t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\jargon{attributed variables} (\secref{attvar}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ther forms of coroutines. Delimited continu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) allow creating coroutines that run in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y capturing and restarting the \jargon{continuatio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cusses \jargon{engines}, also known as \jargon{intera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developed by Paul Tarau \cite{DBLP:conf/coordination/Tarau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described in this chapter has been establish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rau and Paulo Mo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closely related to \jargon{threads} (\secref{threads}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a Prolog virtual machine that has its own stacks and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te. Unlike normal Prolog threads though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operating system thread. Instead, you \jargon{ask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a next answer (engine_next/2). Asking an engin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taches the engine to the calling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run until the engine calls engine_yield/1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mpletes with an answer, failure or an exception. Aft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r completes, it is detached from the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erm is made available to the calling thread.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gine is similar to communicating with a Prolog system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In this sense engines are related to \jargon{Pengine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library \pllib{pengines}, but where Pengines aim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ccessing Prolog engines through the network, engines are 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engines by describing application area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s. The predicat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gine-predicates}. We identify the following applic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ggregating solutions from one or more goa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cref{engine-aggr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 the terms produced in \jargon{forward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backtracking without collecting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 \Secref{engine-aggregation} illustrate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te accumulation and sharing.  See \secref{engine-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calable many-agent applications.  See \secref{engine-ag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gr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used to reason about solutions produced by a go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In this scenario we create an engine with the goal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over and we enumerate all its solution using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scenario competes with the all solu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all/3, bagof/3, etc.) and the predicat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ggregate}. Below we implement findall/3 us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create(Templ, Goal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answers(E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destroy(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E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H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swers(E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_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not a particularly attractive alternative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 It is mostly slower due to time requir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ngine as well as the (currently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ngines is built on top of primitiv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the engine use case. There is considerab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head.}) higher overhead of copying terms betwee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verhead required by the dedicated represen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more interesting if we wish to combine answer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predicates. Assume we have two predicates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, return ordered solutions and we wish to mer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eams into a single ordered stream of answers. The 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log is below. It collects both answer sets, mer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ered set merging and extract the answers. The code is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but it doesn't produce any answers before both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numerated and it uses memory that is proportion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answers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1, G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2, G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_union(L1, L2, Ord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, Or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hieve the same using engines. We create two engin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to both our generators. Now, we can ask bot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put the smallest in the answer set and ask the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mallest for its next answer, etc. This way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of answers as above, but now without crea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can avoid creating the intermediate list by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ngine that controls the two generators and \jargon{yields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rather than putting them in a list. This is a gener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 predicate that builds a set of terms into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produces the results on backtracking. The ful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Merging the answers of two generators, each gener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integers is currently about 20\% slower than the cod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-based solution runs in constant space and gene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mmediately after both our generators have produced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A, merge(T1,G1, T2,G2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1, G1, 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2, G2, 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engine_next(E1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engine_next(E2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next(E2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_solutions(S1, S2, E1, E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1 @=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engine_yield(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1, 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yield(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2, S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1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_remaining(S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_remaining(S1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 accumul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manage a state can do so by pas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 additional argument, storing it in a glob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in the dynamic database using assertz/1 and retract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ditional argument and a global variable (see b_setval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te subject to backtracking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If having a state is that subject to back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using an additional argument or backtrackabl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approach. Otherwise, non-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_setval/2) and dynamic database come into the picture, whe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local to a thread and the dynamic databas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hared between threads (see thread_local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bring an alternative that packages a state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ypically represented in a (threaded) Prolog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y be updated, while controlled backtracking to a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ossibilities. It can be accessed and upda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e engines' handle. Using an engine to re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programming style needed inside the engin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log friendly', using engine_fetch/1 to read a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_yield/1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is packaged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may be accessed from multiple threads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is synchronized without the need for explici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mplements a shared priority heap based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aps}. The predicate \nopredref{update_heap}{1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pdate loop for maintaining state inside an engine: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update the state, yield with the reply and call th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The update step is guarded against failure.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guard it against exceptions using catch/3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ap_get}{3} passes the \arg{Priority} and \arg{Key}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rom the heap such that if the unification fails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ap is a global object with either a name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evolves independently from the Prolog thread(s)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heap is anonymous, it is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eap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heap(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heap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_, update_heap(H),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fetch(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update_heap(Command, Reply, H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H1 =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y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Re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heap(H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add(Priority, Key), true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to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get(Priority, Key), Priority-Key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rom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add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add(Priority, Key)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get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get(Priority, Key), Priority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alable many-ag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pplication area we touch are agent systems wer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 agent in a Prolog goal. Such systems can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see \secref{threads}) that use thread_send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1 to communicate. The main problem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ssociated by an operating system thread. OS threa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, relatively expensive. Scalability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ds, depending on OS and hardware, somewhere betwee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,000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provide an alternative. A detached Prolog eng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20~Kbytes memory on 64~bit hardware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of the Prolog stacks. The Prolog stacks may be min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arbage_collect/0 followed by trim_stacks/0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sleep} mode. The set of agents, eac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can be controlled by a static or dynamic pool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xecution of agents and their communic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an be optimised to satisfy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eds an example. Preferably something that fi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would not scale using threads. Engines might work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textit{Antrank: An ant colony algorithm for rank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}.\footnote{\url{http://www.ijettcs.org/Volume3Issue2/IJETTCS-2014-04-23-113.pd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resource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engine consists of a virtual machine stat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An `empty' engine requires about 20~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ws when the engine requires additional stack space.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subject to atom garbage colle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Engines may be reclaimed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. Calling engine_destroy/1 destroys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hile the handle itself is left to atom garbage col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s reclaimed as soon as an engine produced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failed or raised an exception. This implies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o call engine_destroy/1 explicitly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urthe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at are expected to be left in inactive state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minimized by calling garbage_collect/0 and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 before calling engine_yield/1 o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hat deal wit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most predicates dealing with thread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an be used to acc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3}{+Template, :Goal, ?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4}{+Template, :Goal, -Engin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ngine and unify \arg{Engine} with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form a pair similar to findall/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\arg{Template} becomes available through engine_ne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Goal} succeeds.  \arg{Options} is a l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ee thread_create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ngine a name.  \arg{Name} must be an ato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provided, \arg{Engine} is unified with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space for engines is shared with threads and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ack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ck limit for the engine.  The default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gine} argument of engine_create/3 may be instanti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creating an engine with the give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destroy}{1}{+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ngine_next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engine \arg{Engine} to produce a next answer.  O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a specific engine, the \arg{Goal} of the eng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call returned an answer through completion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o backtrack and finally, if the engine produce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ing engine_yield/1, execution proceeds after the engine_yiel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next_reified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ngine_next/2, but instead of success, failure or or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\arg{Term} is unified with one of terms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ovided primarily for compatibility with Lean~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he}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succeeded with \arg{Template} bound to \arg{Answ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yielded with a term \arg{Answ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ow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raised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2}{+Engine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erm} available to engine_fetch/1 inside the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ust be followed by a call to engine_next/2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gine_fet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3}{+Engine, +Term, -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engine_post/2 and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yiel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, causing engine_next/2 i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\arg{Term}. A subsequent call to engine_next/2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yield/1 to `return'. This predicate can only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involved in a callback from C, i.e.,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defined in C that calls back Prolog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edicate. Trying to do so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fetch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fetch the term mad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post/2 or engine_post/3.  If no term is avail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self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get access to the handle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engin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or the alias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engine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ngine} is an exist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