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Packs: community add-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dd-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unity, extens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mechanism for incorporating community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packs}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pack/list}{pack landing page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nd available packs.  This chapter discusses how packa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ached to the current Prolog process, how they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developing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s are installed as self-containing directori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log libraries and \jargon{foreign modules},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code plugins. In addition, a pack can define \jargon{ap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ools that can be started using \exam{swipl app [arg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wipl-app}). Packs are searched as sub-directo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earch path \const{pack}. Initially, this search pa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App data}, followed by the system's \jargon{App 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ed directories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pack(.), Path, [solutions(all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path can be managed us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PL_PACK_PATH}, the \cmdlineoption{-p} command line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ttach_pack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ing p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ack-inst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9.1.22, SWI-Prolog supports three models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: \jargon{shared packages} are added to the user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while \jargon{project specific packages} are ad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oject only.  Finally, project specific pack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as \jargon{git submodules}.  These three approa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ack_install/2 we can install a package either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r globally for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hared pack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-wide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tisfactory as long as all projects can use the same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, the packs required by all projects do not confli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ion of the projects is not a primary concer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requently require RocksDB for several projects you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installing the \const{rocksdb} pack as user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d model is similar to e.g., Python's \program{pip}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resolves dealing with packages for a specific projec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virtual environments}, where each virtual environmen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ion of packages.  A Python virtual environ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tivated} for the current shell, which modifies the sh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roject specific pack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SWI-Prolog allows packs to be installed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 This approach is also found with \program{npm}, the Nod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manager.  Using project-specific packs wit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calling attach_packs/2 before loading any librar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.  To use (only) packs from the local sub directory \file{pack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directive to the code that uses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ttach_packs(packs, [replace(tru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s can be installed into the \file{packs} directory direc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_install/2 with the \term{pack_directory}{Dir} option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pack} \jargon{app}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pack install --dir=packs &lt;p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way is to use pack_install_local/3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\jargon{closure} to collect the desired packages,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lan and executes this.  This ensures a set of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 at their latest available version or explicit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Typically, one would create a file \file{pack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example below to install the package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ject.  By using such a file it is easy to replicate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installed packs for anyone who wishes to use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acks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ttach_packs(packs, [replace(true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install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(scasp, [commit('HEAD'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(environ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(date_time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_install_local(pack, packs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attach_packs/2 must be the same as used by the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of pack_install_local/2 refers to \nopredref{pack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list of target packages and options for eac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for each pack are defined by pack_install/2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refer to the download location and required version.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, we can install the packages we need for a project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pack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sing GIT sub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above, if the desired packs are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it repository, we can add packs to our git managed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packs as git submodules to our projec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 pack to the \file{packs}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submodule add https://github.com/SWI-Prolog/sCASP.git packs/sc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submodule add https://github.com/fnogatz/tap.git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, we can must make our project use the local pac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ack_attach/2.  After fetching all submodules we ca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components and/or run the tests of the attached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tep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tach_packs(packs, [replace(tru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ack_re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git submodules gives full control of the pack version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 It also makes you responsible of adding dependenc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care of version dependencies between packs.  Fin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you to using git based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predicates for attaching p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ack-atta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ocuments the built-in predicates to attach p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creating, registering and installing pack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ibrary \pllib{prolog_p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all packs in subdirectories of directories that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\jargon{file search path} (see absolute_file_nam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}.  The default for this search path is given below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for the \const{app_data}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app_data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th may be overruled with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PL_PACK_PATH}.  This variable must contai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separated by the OS-specific \prologflag{path_se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0 is called on startup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that are subdirectories of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rectory} is translated into a physical directo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   This implies it can be a term \arg{Alias(SubDir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arch is relative to the current source file if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absolute path and these predicates are used as a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}{+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order in which pack library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dd new packages at the end (\const{last}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rst}, new packages are added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uplicat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happens if a pack with the same nam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Default is \const{warning}, which prints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new pack.  Other options are \const{keep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warning} but operates silently and \const{repl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aches the old pack and attaches the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plac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unregister all packs before register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2 can be used to attach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ndled with an application.  With the option \term{replace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packs/2 ensures that the application only relies on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ck_attach}{2}{+PackDir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single package in \arg{PackDir}. \arg{PackDir}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file `pack.pl` with the pack metadata and a `prolog`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Options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uplicat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the same package is already installed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\arg{Ac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 and ignor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ently ignor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pl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 the existing and insert the new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arch}{+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the order of searching package librar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\const{last}, alternative is \const{fir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prologp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ructure of a 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ack-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pack} is a directory that has two obligatory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directory named \file{prolog}.   When the pack is att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rectory is added to the \const{library} fil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mplies that any \fileext{pl} file that appea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can be loaded into Prolog using \exam{:- use_module(library(file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a file from a specific package can be loaded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am{:- use_module(pack(environ/prolog/environ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file \file{pack.pl}.  This file provides the \jargon{meta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ack.  See \secref{pack-metadata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pack may, and often does, include \jargon{foreign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stem provides support for classical Unix make files,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nf/automake and CMake.  See \secref{pack-foreign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ild infrastructure is also used to test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ck can be made accessible in two 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s an archive file.  This file must be named as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is a dotted version number and &lt;ext&gt; is either \fileext{tg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zipped tar archive) or \fileext{zi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ck&gt;-&lt;version&gt;.&lt;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 contains the contents of the package.  The r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s identified by locating the file \file{pack.pl}. 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path leading to this file.  Typically,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directory named after the package n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acks from archives requires that SWI-Prolog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rchive} extension installed.  When a package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entral package server the server identifies it by the SHA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f the archive.  It is therefore important that the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modified after registration.  If \emph{any} mod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(including comments, documentation, etc,)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create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git repository.  This is now the preferred option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persistent location and easy version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veloping a 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ack-d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using GIT for developing SWI-Prolog packages. 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ckage, invent a name and verify that the name is not yet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\href{https://www.swi-prolog.org/pack/list}{pack landing pag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with this name, a sub-directory \file{prolog}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data file \file{pack.pl} that contains at least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ack.  Below is a simple examp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ack-metadata} for all possible meta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(hell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('1.0.0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('Hello world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([demo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( 'Bob Programmer, 'bob123@programmer.me.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('https://github/bob123/hello.gi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dd the Prolog libraries provided to the \file{prolog}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oing so, please pay attention to the points below.  If y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examples of well structured libraries, please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ly add \jargon{module} files to the \file{prolog}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Be aware that the modules your pack provides are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ble as \term{library}{File}.  Thus, make sur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irly unique and the module name is typical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jargon{base name}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Modules that need not be immediately visibl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placed in a subdirectory.  Typically on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 name to name the subdirectory.\footnote{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le{private} is not a good idea because the \file{priv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f each pack using this would b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{library}{Pack/private}.}  Use e.g., pack_\bnfmeta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module names of the priv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onsider documenting the files using Pl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ack is ready for a very first test, we can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using the command below.  On non-Window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pack accessible using a \jargon{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personal pack directory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pack instal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ommand the new libraries should be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a new SWI-Prolog process.   Another way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accessible is by using the \const{pack} search pat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).  The command (from the pack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p pack=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pack meta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ack-meta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ck must have a file \file{pack.pl} in it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s Prolog terms.   Defined terms are be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ypes are types registered with must_be/2 and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pack.  This should be the same a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  Names can be constructed from the ASCII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core and digits, e.g., \verb$[a-zA-Z9-0_]+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tit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summary of the package.  Do not use line brea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respect at maximum length of about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keywords}{list(atom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keywords that help finding your pack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set of keyword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description}{list(atom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description as a list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version}{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 of the pack.  This is a list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by dots.  There is no limi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author}{atom, email_or_url_or_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author of the code.  If the contac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 it may be omitted (empty atom).  Rep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for multipl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maintainer}{atom, email_or_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packager}{atom, email_or_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\const{author}, but the contact cannot be empty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pack_version}{nonne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convention number.  Currently 1 (default)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 provides better support for build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ho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of th home page.   This is typically a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download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for downloading.   This is either the UR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T repository or a wildcard URL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, e.g., \url{https://me.com/packs/mypack-*.zi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upgrade request fetches the \url{https://me.com/packs/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ing an HTML page with links to the availabl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hen selects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provid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unce that the pack provides facilities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ven token.  Optionally, the token may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using \term{@}{Token,Version}.  A pack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\term{@}{PackName,PackVersion}. 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kens operate in the same \jargon{name space} a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us the same care must be taken to select a name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claims may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requires}{depend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 depends on the availability of \arg{Dependency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{Dependency} is a token, normally the name of anoth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const{provides}.  The dependency may be further r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\exam{Token Cmp Version}, where \arg{Cmp} is one of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numerical comparison operators.  See cmp_versions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adata is also used to state requirements on Prolo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ref{pack-prolog-requi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requirements are expressed with multiple cla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conflicts}{depend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 cannot be use together with the indicated \arg{Depend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negation of \const{requi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replac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 replaces some other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autoloa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const{true}, add the library for the package as \jargon{auto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.   This implies that the exported predicate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explicitly importing the library.   Us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ck requirements on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ack-prolog-requi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pack.pl} may contain \term{requires}{Requir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 Normally, \arg{Requirement} is a pack or t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with a version requirement.  The requirement \const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rved for requirements on the Prolog vers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const{prolog:}\arg{Feature}} may be used to dem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Feature matching i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_prolog_version/2.  Multiple requirements on Prolog must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  Below are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(prolog &gt;= '9.2').</w:t>
        <w:tab/>
        <w:t xml:space="preserve">  % 9.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(prolog:threads).</w:t>
        <w:tab/>
        <w:t xml:space="preserve">  % flag threads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(prolog:library(socket)). % library(socket)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(prolog:bounded(false)).  % flag bounded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cks with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ack-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acks include C or C++ resources.  Such packs include the 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resources in a subdirectory of the pack.  There are n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aming this subdirectory or structuring the source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 The build process must create native \jargon{module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\file{lib/&lt;arch&gt;}, where &lt;arch&gt; is the architec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process identifies control files that tell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hich build tool to use.  The package manager pop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environment with variables that provide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Prolog instance.   This environment is sa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buildenv.sh} in the pack root or build director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ourcing} this file, the user may run the build too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process consists of five steps that are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tep currently only supports \const{conan}.  It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ither \file{conanfile.txt} or \file{conanfile.py}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ot directory of the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con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eparation step is executed if one of \file{CMakeLists.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program{cmake}), \file{configure}, \file{configure.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program{autoconf}), \file{configure.ac} or \file{Makefile.a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program{automake}) are found.  The program to manage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buil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the process.  When configured using (\program{cmake}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(\program{cmake}).  Otherwise either \file{Makefil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le{makefile} is expected and Unix \program{make}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the project.  Either uses \program{cmake} or the GNU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am{make che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inst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the project.  Either uses \program{cmake} or the GNU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am{make insta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 the above tools, the environment is populated. 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 provided depends on the \term{pack_version}{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data.  We give the names for version~2, with the names for version~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nthesis if this differs from the version~2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environment path with the directory holding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WI-Prolog instance prepended in front of it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} is always present and runs the same SWI-Prolog instan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lo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bsolute file name of the running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_PACK_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ack system (1 or 2).  If not presen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ssume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_VERSION} (\const{SWIPLVERSION}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umeric SWI-Prolog version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$Major\times{}10000 + Minor\times{}100 + Patc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_HOME_DIR} (\const{SWIHOME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irectory holding the SWI-Prolog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_ARCH} (\const{SWIARCH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machine 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_MODULE_DIR} (\const{PACKSODIR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ins the destination directory for shared objects/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a Prolog pack, i.e., \file{lib/\$SWIARCH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_MODULE_LIB} (\const{SWISOLIB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library or an empty string when it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modules against this library (e.g., ELF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_LIB} (\const{SWILIB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library we need to link to fo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embed} SWI-Prolog (normally \exam{-lswipl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_INCLUDE_DI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style variable that contains the director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, \file{SWI-Stream.h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cpp2.h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_LIBRARIES_DI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style variable that contains the director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_CC} (\const{CC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build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_LD} (\const{LD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_CFLAGS} (\const{CFLAGS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-Flags for building extensions. Always contains \exam{-ISWIPL-INCLUDE-DI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_MODULE_LDFLAGS} (\const{LDSOFLAGS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flags for linking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_MODULE_EXT} (\const{SOEXT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extension for modules (e.g., \fileext{so} or \fileext{dll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_PREFIX} (\const{PREFIX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efix for global binaries, libraries an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ing a foreign extension using a simple Make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ack-make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ckage requires some C code to be compiled tha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nd needs no configuration it is probably easies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Unix make file.  We assume \term{pack_version}{2}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\file{Makefile}.  We assume the pack contain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/environ.c} that contains the C source.  Following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, the \file{Makefile} must define the following targ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all (defaul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the foreign extension.  In this very simple case w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module directly in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the package.  This is executed after the default build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inst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the package.  In this case this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c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 the package.  This target disposes intermediate buil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distc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the package to its fully clean state. 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uilt products and intermediate build product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onst{distclean} target is used by pack_rebuil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 $(SWIPL_MODULE_DIR)/environ.$(SO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= $(SWIPL_C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   $(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=c/environ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MODULE): 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-p $(SWIPL_MODULE_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SWIPL_LD) $(SWIPL_MODULE_LDFLAGS) -o $@ $(OBJ) $(SWIPL_MODULE_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WIPL) -g run_tests -t halt test/test_environ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 -f 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clean: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 -f $(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blishing a 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ack-publis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\secref{pack-structure}, a pack is distribu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chive file or as a GIT repository.  We strongly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GIT repository as that gives good version and 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Packs may be published by hand by making the archive or 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y available from a globally accessible place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ing the pack from this location. 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lined, notably for GIT packs using pack_publish/2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pp} \const{pack}.  To publish a pack a local GIT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publicly accessible \jargon{origin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pdate \term{version}{Version} in \file{pack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ommit all changes, make sure the the repository is 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pack publis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Verify the repository is clean and on the default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jargon{Tag} the repository with V\bnfmeta{version}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, the tag will be \jargon{signed}.  Please setup 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IT or use the ``--no-sign`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ush the repository and release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Figure out the download location, eith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{download}{URL} metadata or the GIT remo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ll the package and its dependencies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lated pac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success, register the pack with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elete the isolated pac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a pack can be published from a public archiv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   When using an archive, \textbf{never}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the archive but, instead, create a new arch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pack publish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ing a foreign extension using CMa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ack-cmak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ckage is more complicated, a simple Makefile typical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ffice.  In this case we have two options.  One is to use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autoconf} or \program{automake}.  However, \program{cmak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more popular and provides much better support for non-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e.g., Windows.  This section discusses bui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s \secref{pack-makefile} using \program{cma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program{cmake}, add the content below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MakeLists.txt} to the root directory of the pack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with a \program{cmake} \jargon{include}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.cmake} that deals with most of the configuration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the file below explain the various step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_minimum_required(VERSION 3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(swipl-pack-envir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 swipl.cmake from the running SWI-Prolog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(INSERT CMAKE_MODULE_PATH 0 $ENV{SWIPL_HOME_DIR}/c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(swi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the library as a CMak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library(environ MODULE c/environ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ink the library to SWI-Prolog.  This also removes the `lib`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m the target on systems that define a common library fil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_link_swipl(envir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 the foreign taget. `${swipl_module_dir}`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y for installing modules for this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TARGETS env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${CMAKE_CURRENT_SOURCE_DIR}/${swipl_module_di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un  tests.  This  is  executed   before    the   pack  is 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wipl_test(name) runs Prolog with the command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swipl -p foreign=${CMAKE_CURRENT_SOURCE_DIR}/${swipl_module_dir}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-p library=${CMAKE_CURRENT_SOURCE_DIR}/prolog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--on-error=statu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-g test_${name}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-t halt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${CMAKE_CURRENT_SOURCE_DIR}/test/test_${name}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 implies  that  a  test  `name`  must    be  defined  in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`test/test_${name}.pl`, which exports a  predicate `test_${name}`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st succeeds if this predicate  succeeds   and  no error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_test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_add_test(envir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ing a 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ack-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ackage needs a revision to fix bugs or add functionalit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updated.  First, we create a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lone the git repository that provides the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ll the pack \emph{as a link} using the command bel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 contains foreign build scripts, this crea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le{buildenv.sh} that contains the environment vari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the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ack_install(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can edit the pack sources and rebuild it the chose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after running \exam{source buildenv.sh} to se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.  After validating that the pack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follow the instructions in \secref{pack-publish} to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