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, and \const{exists} is as \const{changed}, bu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 silently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SWI-Prolog accomodates syntax extensions unde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by silently ignoring syntax errors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branch. This allow, for example, for the code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support \exam{1r3} denotes the rational number 1/3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 syntax error. Note that this only works properly i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error still allows to re-synchronize on the full s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lause and (2) the subsequent conditional compilat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current_prolog_flag(bounded, fals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third(1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 \arg{Options} are passed to load_files/2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}{+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include into the QLF file. Currently accept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the atom \const{user}. When specified, files loade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 that to not come from the Prolog librar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\fileext{qlf} file. This may be used to generate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pplication. The result is comparable to a \jargon{save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ave_program/2) with the fo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your application code is included. 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and boot fil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Prolog code is included, \fileext{qlf}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rbitrary \jargon{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file can be loaded into a running Prolo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 saved state can only be loaded into a virg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rational/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ared using \funcref{cmpr}{2}.\footnote{Up to 9.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rison was done as float.} NaN is considere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all numbers, including \exam{-inf}.  If the comparison is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loat is considered the smaller value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logflag{iso} is defined, all floating point numbers prece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andard order is not well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s}, also known as \jargon{cyclic terms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wi-prolog.discourse.group/t/how-to-compare-3-without-surprises-on-non-ground-terms/6386/42=jan}{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dentified} by Mats Carlsson, quoted below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WI-Prolog/swipl-devel/issues/1162}{issue\#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itHu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erms \arg{A} and \arg{B} defined by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A = s(B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B = s(A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\arg{A} and \arg{B} are not identical, s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@&lt; B} or \exam{A @&gt; B} must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lt; B}.  But then, \exam{s(A,1) @&g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gt; B}.  But then, \exam{s(A,1) @&l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s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} causes Prolog to ignore the signa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lows clause/2 to work on both dynamic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\footnote{Using clause/2 is disallowed if eith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so} or \prologflag{protect_static_code} is \const{tru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/2 \jargon{decompiles} the actual clause and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 that is different from the source or asserted claus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only promises \jargon{semantic equival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and therefore shell syntax such as redirec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$&gt;$ \arg{file}) does not work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feature is deprecat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from \pllib{process} provides a ric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lternative for interacting with processes includ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andar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 and unifies Stream with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 processing for the stream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six}, \const{dos} or \const{detect}.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eams. Using \const{detect} on an \jargon{output stream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the stream is in an error state.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it is written without quotes.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writing variables with user-provided name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ee also numbervars/3 an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priority is not 1200 or 999 this assume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operant of an operator.  If \arg{Term} is an at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perator it will always be embraced.\footnote{I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00 it is assumed to be a toplevel term and if the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it is assumed to be a list element or argument of a compound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 and Term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write_term(Term, [quoted(true), numbervars(true)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d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, [singleton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'_'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_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 if backtracking brings the state back into a posi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call. If the designated argument of \arg{Term} i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nified with \arg{Value} using normal un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setarg/3 behaves as arg/3 in this case. Note that thi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if \arg{Value} contains this variab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 Scenarios that use this predica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toms that with a short lifetime; in such cases sub_string/5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Before, _, After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0, Before, _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fines a predicate that inserts a value at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b_string/5 is used here instead of sub_atom/5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creating atoms for the inter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insert(Str, Val, At, NewSt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0, At, A1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At, A1, _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S1,Val,S2], NewS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, i.e., \arg{Char} is in $0 \ldots 9$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const{deci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.   This implies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general category} \textbf{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 with \arg{Weight} $0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, \op{=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loating point arithmetic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-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floats using the C \ctype{double} ty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odern hardware this implies it uses 64-bit IEEE~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See also \secref{ieee-float}. A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performed using C. Different C compilers, different C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fferent hardware floating point support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for the same expression on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mp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mpares the values \arg{Expr1} and \arg{Expr2} and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xpr1} &lt; \arg{Expr2}, 0 if they are equal, and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&gt; \arg{Expr2}.  Evaluates to NaN if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NaN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is set to \const{nan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inr}{2} amd \funcref{maxr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lates to the Prolog numerical comparis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\predref{=:=}{2}, etc.  The Prolog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converts the rational in a mixed rational/floa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at, possibly rounding the value.  This function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o a rational, comparing the exa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 point arithmetic is provided by the C~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~runtime library. Unfortunately most C~libraries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ounding modes for notably the trigon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unctions. There exist correct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taschini/crlibm}{crlibm}, but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, most of them are poorly maintained or have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C~runtime libraries do a better job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o nearest} rounding mode. SWI-Prolog now assumes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ranslates upward rounding to be the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nd downward rounding \funcref{nexttoward}{2} -infinit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o nearest'' rounding mode is correct, this ensures tha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between the downward and upward rounded valu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terval is larger than needed. Unfortunately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shown in \href{https://hal.inria.fr/hal-03141101}{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in Single, Double, Extended Double and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} by \textit{Vincenzo Innocente and Paul Zimmerman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 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float_undefined} is set to \const{nan}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valuates to NaN, the result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funcref{maxr}{2} is similar, but uses exact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ion if \arg{Expr1} and \arg{Expr2} have a differ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 the rational (integer) rather and the float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equal and propagate the non-NaN value in case one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ax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 using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see \funcref{cmpr}{2}). If the two values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and one of the values is rational, the result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; the objective being to avoid "pollution" of an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ith a potentially imprecise float. So \exam{max(1,1.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1.0 while \exam{maxr(1,1.0)} evaluates to 1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0 is preferred over 0.0 or -0.0; -0.0 is still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r}{2} also treats NaN's as missing valu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maxr(1,nan)} evaluate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in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 using exac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funcref{cmpr}{2}). See \funcref{maxr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r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(0), the value is printed as an integer.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c argument is given the string is truncated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The goal is executed as \verb$\+ \+ Goal$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reated by the goal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hlib} and can be auto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re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interaction with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syntactic) operations on file names. SWI-Prolog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based on the POSIX standard. On Window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wide character) versions of the C runtim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rrors,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ions define a large set of error conditions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Prolog exceptions using a generic function tha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(e.g., \const{make_directory}), \arg{type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), the term that describes the object (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nd the \const{errno} value. Unfortunately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ften misleading. For example, calling make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must create mutiple directories (e.g., \const{d1/d2/d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xistence error on the directory \const{d1/d2/d3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component. On Windows the situation is even wor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its runtime functions distinguish only a few error cod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_wmkdir() only produces \const{EEXIST} or \const{ENO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ilures except for an already existing target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. We can only improve on t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translation of \const{errno}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each file operation and perform additional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different error conditions that ar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const{errno} value. This is hard, in particular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needs to depend on the OS and specific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,file nam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Windows Unicode functions to access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l Prolog's file handling is based on C \ctype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On POSIX systems these strings use \jargon{multibyte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\jargon{locale} (nowadays often UTF-8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encoding is fixed to UTF-8 and a wrapp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ile functions translates this to UTF-16\footnote{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6 to UCS-2, allowing only for Unicode code points up to 0xfff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Win32 *W() or C runtime _w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bsolute file paths are traditionally limited to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PATH_MAX}). More recent versions of Windows support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Unicode file functions support longer paths.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ong paths can be forced by prefixing the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verb$\\?\$'' (``\verb$\\?UNC\$'' for UNC paths (//server/path)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oes \emph{not} allow for relative paths. Thus, SWI-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GetFullPathName() to arrive at absolute canonica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the appropriate prefix before calling Windows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support is not very robust.  Some functio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length limits while others do not work wi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e result depends on the Windows version,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entries and the file system.  Exceeding the length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ported as non-existence of the target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  The current implement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, also on error error conditions such as \arg{File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File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File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File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name that may inclu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-Name} with \const{/}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/} \arg{-Nam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uses GetFileInformationByHandle()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and file index.\footnote{As of version 8.5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nly compare the canonical nam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ullPathNam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read, search or write permission for th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fails silently, also on error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arg{Directory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 Note that on POSIX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) call works on read-only files as long as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write access. The Windows remove() call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f the file is read-only. SWI-Prolog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 if remove() fails and tries again. If the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moved it restores the read-only attribute and delete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permission error. As a consequence a read-only fil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is briefly read-write. Also note that while an ope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on POSIX systems (where it is actually deleted when clo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open file on Window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e POSIX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2} cannot be an existing directory.\footnote{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describe one exception: a directory can be mo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\emph{empty} directory.} To move a fil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create \arg{File2} from the target directory and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File1}.  See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() system call has a large number of error conditions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Prolog exceptions using a generic conver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rgument. As a result, the errors may be confusing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impro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absolute_file_name/3 with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, file_search_path/2,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to look up the possibilities for Ali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one}.  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POS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 or \file{//&lt;host&gt;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provide platform-independent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s. See also absolute_file_nam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 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is defined by the Prolog flag \prologflag{tmp_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Prolog flag \prologflag{tmp_dir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strongly encouraged not to change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working directory once during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 integer status name we also allow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gnal name}.  This is similar to \const{abort}, blockin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and set the termination code to 128+signu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xam{halt(term)} the system exits with status 143 (= 128+15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does not behave according to these annotations i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error}{2} exception where the form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DeclTyp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clared} is currently always \const{det}, \arg{Observe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ail} or \arg{nondet} and \arg{DeclType} is one o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/1), \arg{guard} (\predref{$}{0}) or \arg{goal} (\predref{$}{1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p/1 or gtrap/1 we can ask Prolog to start the debugg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 (\emph{deterministic}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/1 (cli) or gtrap/1 (gui) predicate can be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stop near the err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u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uiltin-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tatistics/2 is built-in. More high level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tatistics}. See \sec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 CPU time result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time(), times() or wall time since the process was sta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 of preference). On Windows GetProcessTimes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ock_gettime() and GetProcessTimes() provide a nan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terface.  The actual resolution depends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9.1.9, the \const{cputime} and \const{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clude the final value for threads that have been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\emph{and} has been \jargon{joined} by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new keys \const{self_cputime} and \const{self_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get statistics for the calling thread only. Bo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st in the single threaded version, where the ``self'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s the same value as the onle without ``self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s {\sc cpu} time in completed \jargon{child threa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also \const{self_cputime} and \const{process_cputim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 Includes in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jargon{child threads}. See also \const{self_inferences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cputime</w:t>
        <w:tab/>
        <w:t>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inferences</w:t>
        <w:tab/>
        <w:t>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A zero time yields the CPU if this is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S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\textbf{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