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bove assume \file{likes.pl} is in your \jargon{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. If you use the command line version \program{swipl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is the same as the shell from which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f you started the GUI version (\program{swipl-win}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largely on the OS. You can use pwd/0 and cd/0 to find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directory.  The utility ls/0 lists the contents of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src/swipl-devel/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d('~/tm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tmp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likes.pl} is also installed in a subdirectory \file{de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s SWI-Prolog's installation directory and may be load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ing directory using the command below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file_search_path/2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pecifies fi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demo/like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, it o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sole and leaving the editor runs make/0 to re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 consult/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init} file. This file is sear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using the path alias (see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_config}.  This is a directory named \file{swi-prolog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default name for placing application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the CSIDL folder \const{CSIDL_APPDATA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:\Documents and Settings\username\Application Da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XDG_DATA_HOME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. This follows the \href{https://standards.freedesktop.org}{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}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pansion of \file{~/.con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found using thi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app_config(.), Dir, [file_type(directory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 '/home/jan/.config/swi-pro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init.p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bi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key (string) that represents the binary compati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spects.  See \secref{abi-ver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jargon{boolean options} may be written as \exam{-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, \exam{--noname} or \exam{--no-name} (false)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--no-name} below as the default is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ebug-on-interrup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debugging on an interrupt signal (Control-C, \const{SIG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Normally debugging on interrupt is enable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.  This flag can be used to start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nterrupt while executing goals from \cmdlineoption{-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[1,2]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interru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[=DIR]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DIR}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R} is omitted, the found location is printed and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  If the location cannot be found an error is prin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xits with stat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\emph{not} attach extension packages (add-on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packs/0 and the Prolog flag \prologflag{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xpce GUI subsystem. The default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utoload component if it is install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raphics.  Using \exam{--pce} load the xp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nd \exam{--no-pce} makes it unavailable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error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errors.  See the Prolog flag \prologflag{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warning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warnings. See the Prolog flag \prologflag{on_wa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-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it.pl}. `\argoption{-f}{none}' stops SWI-Prolog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tup file. This option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s}{file} that stops Prolog from loading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 See 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-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-limit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\arg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hared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able space for \jargon{shared}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I Themes}</w:t>
        <w:tab/>
        <w:tab/>
        <w:tab/>
        <w:tab/>
        <w:t>\label{sec:the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(colour) themes play a role in two parts: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ole} and for the xpce-based development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the graphical debugger. Coloured console out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format/3. The central message infra struc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labels message (components) with a Prolog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le. This is mapped to concrete colour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:console_color/2. Theming the IDE uses xpce \jargon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that are initialised from Prolog when xpc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re implemented as a Prolog file in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theme.  A theme can be loaded using (for example)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user's initialization file (see \secref{initfi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eme/dar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file \exam{library(theme/auto)} is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asonable theme based on the environment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background color on \textit{xterm}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(found on most Unix systems) and loads the \const{dark}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ground is `dark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the different platforms on whic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/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xterm compatible terminal emulator is used to run Prolo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either an explicit theme or \exam{library(theme/auto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win.exe} graphical application can be th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heme file.  The theme file also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for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me support}</w:t>
        <w:tab/>
        <w:tab/>
        <w:t>\label{sec:them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support was added in SWI-Prolog 8.1.11. Only part of the I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and the only additional theme (\const{dark}) is not ne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The interfaces between the theme file and notably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t very well established.  Please contribute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ark} theme. Once that is complete and proper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adding new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ight integration with GNU~Emac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eep} package.  This package embeds SWI-Prolog as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module, allowing for Prolog queries to be execut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Lisp.  The accompanying Emacs package \const{sweeprolog.e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installation with the standard Emacs packag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age.el}, builds on top of this embedding to provid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 for SWI-Prolog in GNU~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~Emacs ships with by default with a Prolog mod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.el}.  Compared to \const{sweeprolog.el},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from some problems that arise due to the lack of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arser.  The original \const{prolog.el} by Masanobu Umed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in GNU Emacs since 1989, in 2006 Stefan Monni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upport for SWI-Prolog to \const{prolog.el}.  In 2011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implementation has been replaced with a new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ritten by initially for the XEmacs port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da's mode was adapted to GNU~Emacs by Stefan Monnier,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it along with other GNU~Emacs contributor since. 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may find useful configuration sugges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www.metalevel.at/pceprolo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macs package that can be useful for working with SWI-Prolo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emacs-lsp.github.io/dap-mode/page/configuration/#swi-prolog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Adapter Protocol (DAP) support for SWI-Prolog in Emac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dap-mode} and the \const{debug_adapter}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github.com/eshelyaron/debug_ad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emacs-lsp.github.io/lsp-mode/page/lsp-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Server Protocol (LSP) support for SWI-Prolog in Emac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lsp-mode} and the \const{lsp_server}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github.com/jamesnvc/lsp_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extdebugg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n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"$base/load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jargon{changeable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i_version}{dic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value is a dict with keys that describ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Application Binary Interface (ABI) compon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bi-versio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close_streams}{boolean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\footnote{Future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change the default to \const{true}.}), that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streams that are garbage collected while being op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 warning is printed. Below is an example of such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GC: closed &lt;stream&gt;(0x560e29014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osing I/O streams should not be left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because it may take long before the atom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nd because that atom garbage collector is \jargon{conservativ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it is not guaranteed that all garbage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Code that uses I/O streams should use setup_call_cleanu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keleton below, where \nopredref{process}{1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s from or writ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...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tting for this flag in the \const{main} threa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apple_universal_binary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buil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binary}.  Universal binaries contain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 for multiple architectures. 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chitectures are \const{x86_64} and \const{arm6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recture prefix for components is \const{fat-darw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\prologflag{arch} depends on the actual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  For Apple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pple_universal_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autoloading predicates based on autolo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2 as well as predicates from \jargon{autoloa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never auto-loaded. If predicates have be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utoload/[1,2], load the referenced files immedi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 Note that most of the development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/1 have to be explicitly imported before they can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utoload from \jargon{autoload libraries}, but do us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 predicates imported using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false}, but to autoload library predicates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.  This makes the development tool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vailable to the toplevel, but not t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_or_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\const{explicit} with \const{user}, providing laz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imported using autoload/[1,2] and implici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brary for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autoloading everywher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  See also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_uni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/1 and friends write escap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verb$\uXXXX$ or \verb$\UXXXXXXXX$ syntax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\verb$\x&lt;hex&gt;\$ syntax.  SWI-Prolog read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make_build_type}{atom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\href{https://cmake.org/}{cmake} \jargon{build type}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is 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compilation of arguments passed to meta-call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0' or `\chr{^}' (see meta_predicate/1).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Meta-arguments are passed verbatim.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 ((A,B), (A;B), (A-&gt;B;C), etc.) it is comp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clause allocated on the environment sta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to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generally improves performance as well as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\footnote{This may be used in the fu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normal head of the generated predicate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(similar to database references as used by, e.g., asser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direct access to the executable code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ookup of predicates for meta-call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break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interrup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debugger on Control-C.\footnote{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when receiving \const{SIGINT}}. 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value is set to \const{true}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.  See \cmdlineoption{--debug-on-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handling interrup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terminism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the behaviour when the predicate determinis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ts declaration. See det/1.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(default), \const{warning} and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logflagitem{executable_form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SWI-Prolog executable, e.g. \const{elf}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} is an ELF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representabl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_integer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integer that can be represented precisel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in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representable floating point number above 0.0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exttoward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ov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 Using \const{infinity}, floating point overflow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 or negative \const{Inf}. 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roun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arithmetic rounds to a float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 (default), \const{to_positive}, \const{to_neg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to_zero}. For most scenario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provides a safer and fas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fine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nan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nan}, undefined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qrt}{-2.0} is mapped to \const{NaN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or \const{ignore} (default). The second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, binding the result to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zero_div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infinity}, division by 0.0 is mapped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\const{Inf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a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a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eartbea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zero, call prolog:heartbeat/0 every $N$ inferences.  $N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to a multiple of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boot.prc} 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brary as \file{&lt;home&gt;/library}. Some installations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dependent files in a \jargon{shared home}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\prologflag{shared_home}.  System files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s \term{swi}{file}.  Se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. This flag is always \const{true} on 64-bit hardware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 if the configuration detected support for LF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still be the case that the \jargon{file system}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resides puts limits on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logflagitem{libswip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here the SWI-Prolog shared library \file{libswipl} resid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is is computed reliably at runtime and the flag i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 it is the configured target installation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is value can be wrong if the installation has been relocat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have a cross-platform reliable way to compute this p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read-write on such platforms.\footnote{When runn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environment, this flag is adjusted to reflect the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tre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llo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fter a successful identification of the used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Currently possibly values are \const{tcmallo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tmalloc}.  See \secref{malloc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s in a table.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when a table reach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specified in \prologflag{max_answers_for_subgoal}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bounded_rationality}, \const{error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char_cod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(Unicode) code point that is supported.  SWI-Prolog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icode code points from 0 (zero) upto and includ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. Currently \const{0xffff} on Windows (UCS-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x10ffff} on most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procedure_arity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rity for a predicate.  An attempt to define or call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sults in a \exam{representation_error(max_procedure_arit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Currently set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in bytes for rational numbers. This \jargon{tripwir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dentify cases where sett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to \const{true} creates excessive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nd, if precision is not required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the \prologflag{max_rational_size} tripwir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const{error} (default), which throws a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rror and \const{float}, which converts the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loating point number. Note that rational numbers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n answer substitution for tabling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n answer substitution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} is added to a table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bounded_rational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 goal term accessing a table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 tabled goa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subgoal_size}. 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abstract} and 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to act on an error printed using print_message/2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hat is reported to the user. The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(default), \const{status} and \const{halt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the process halts immediately with status 1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ntinues.  Using \const{status} halt/0 exits wit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one or more errors were printed by the process. In \jargon{comp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\cmdlineoption{-c}) the default is \const{status}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from the commandline using \cmdlineoption{--on-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compilation-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warn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logflag{on_error}, but for warnings.  The defaul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.  The commandline option is \cmdlineoption{--on-warn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_unify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llow the compiler to (re)mo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calls (\predref{=}{2}). While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mprove performance, it is not yet handled proper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-level debugger. See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extension packs (add-ons) are attached.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using the \cmdlineoption{--no-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th_max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ngth of a file pathname as reported by the OS. Thi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ypically not directly define the number of character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actual limit may be shorter due to jargon{encoding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OSIX systems it typically defines the length limit of the (o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ed name).  The underlying file system may impo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fer_rational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if the system is compiled with unbounded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upport (see \prologflag{bounded}). If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rithmetic to produce rational numbers over floats. This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ivision (\funcref{/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ower (\funcref{^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, \emph{also} if the second opera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number.  For example, \verb$2^(-2)$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1/4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rue} can create excessively large rational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max_rational_size} can be used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is \jargon{tripwi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rational numbers can only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funcref{rational}{1}, \funcref{rationaliz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div}{2} or by reading them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ational_syntax}, \secref{syntax-rational-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is \const{false}.  We consider chang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n the future.  Users are strongly encourag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true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_synta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d and write syntax for rational numbers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natural} (e.g., \exam{1/3}) or \const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\exam{1r3}). The \const{compatibility} syntax is alway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odul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currently \const{compatibility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rational numbers as e.g., \exam{1r3}.\footnote{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me discussion on the separating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yntax-rational-numbers}.} We will consider \const{natural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e future. Users are strongly encouraged to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atural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part of the SWI-Prolog system files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share/swipl} instead of in the h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lib/swipl}.  This flag indicates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ed home} and the directory is added to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}.  See file_search_path/2 and the flag \prologflag{ho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shared answer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 and the Prolog flag 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ift_check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check for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continuations captured by shift_for_cop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-no-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mdlineoption{--stack-limit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ing_stack_tripwir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or foreign language string management. 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stack depth hits the tripwire val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string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 On Linux systems this is the PID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incrementa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incremental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har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shared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ubsumptiv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choice between \jargon{variant} t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.  Initially set to \const{fals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defined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defined}. See also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ive names to variables at th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inting them as \arg{_NNN}.  The variab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_A}, \arg{_B}, ...  Variables that appear only once (single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as \arg{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mi_builti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well known built-ins such as true/0 or ato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ir translation into virtual machine cod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lag is \const{true}, unless debug mode is enabled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false} may improve other runtime instr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Note that optimized arithmetic (\cmdlineoption{-O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optimise}) is currently not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edicat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  A more controlled form of auto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loading application modules is provided by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'make_library_index(.)'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library_index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wi/*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_all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cks: community add-ons}</w:t>
        <w:tab/>
        <w:tab/>
        <w:t>\label{sec:p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mechanism for easy incorporation of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See the \href{http://www.swi-prolog.org/pack/list}{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page} for details and available packs.  This secti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predicates to attach packs.  Predicates for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installing packs are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p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all packs in subdirectories of directories that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\jargon{file search path} (see absolute_file_nam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}.  The default for this search path is given below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for the \const{app_data}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app_data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0 is called on startup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ach_packs}{Directory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}{+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order in which pack library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dd new packages at the end (\const{last}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rst}, new packages are added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uplicat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happens if a pack with the same nam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Default is \const{warning}, which prints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new pack.  Other options are \const{keep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warning} but operates silently and \const{repl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aches the old pack and attaches th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2 can be used to attach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ndled wit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yntax-rational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8.1.22, SWI-Prolog supports rational numbers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atomic data type if SWI-Prolog is compiled with the GM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ested using the \prologflag{bounded} Prolog flag.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so requires a syntax. Unfortunately there are few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ational numbers without breaking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\footnote{ECLiPSe uses \arg{numerator}_\arg{denominato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nflicts with SWI-Prolog digit grou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gitgroupsyntax}) and does not have a recognise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. The notation \exam{1/3r} and \exam{1/3R}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. The \exam{1/3r} is compatible to Ruby, bu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due to the required look-ahead and not very natural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en.wikipedia.org/wiki/Rational_data_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and SWI-Prolog have agreed to define the canonic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to be e.g., \exam{1r3}. In addition, ECLiPS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_3} and SWI-Prolog can be asked to accept \exam{1/3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olog flag \prologflag{rational_syntax}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low. Note that write_canonical/1 always uses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r3}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tur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mode where we ignore the ambiguity issu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atural &lt;integer&gt;/&lt;nonneg&gt; alternative. Here, &lt;integer&gt;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ules for Prolog decimal integers and &lt;nonneg&gt; doe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allows for a sign. Note that the parser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to its canonical form which implies there are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 in the resulting numerator and denominator. Examples of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  <w:tab/>
        <w:tab/>
        <w:t xml:space="preserve">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             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/33 000 &amp; 1000/33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3/5</w:t>
        <w:tab/>
        <w:tab/>
        <w:t xml:space="preserve"> &amp; -3/5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very few programs to have text parsed into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erm was expected. Note that for rationals appear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 the only difference is that evaluation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o compiletime. The utility list_rationals/0 may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program to check whether the program contain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lauses and thus may be subject to compatibility issu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nded this can be written as \verb$/(1,2)$, \verb$(1)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1 / 2$ or some vari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patibi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rational numbers as e.g., \exam{1r3}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heres to the same rules as \const{natural} above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r}' instead of `\chr{/}'. Note that this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as `\const{r}' can be defin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 holds for \exam{0x23} and similar syntax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rt of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ntax is controlled by the flag \prologflag{rational_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n integer division and exponenti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efer_rationals}. See section \secref{rationa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WI-Prolog arithmetic (see \secref{arith}) follows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th describes that floating point operations either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} floating point number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 describes the Prolog flag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EEE special float values. The ability to cre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ch values facilitates the exchange of data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current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.0.0 of the Unicode standard. Please note that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, intended to be used with all text except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s 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umb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 characters (Nd) are accepted to form numbers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code block in which they appear. Currently this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s, rational numbers (see \secref{syntax-rational-numbe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oating point numbers. In any number, \emph{all} digits mus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block, i.e., if the nominator of a rational i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script, so must the demoninator.  All special charact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gn, rational separator, floating point \chr{.},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exponent must use their usual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(e.g., writeq/1) of an atom or string that contain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uses the atom or string to be quoted and the contr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signed characters to be written using an escape sequenc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  If the result is deterministic it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s for better indexes.\footnote{Up to 7.7.2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lso when non-deterministi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for body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WI-Prolog versions only consider the hea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ndexing. This would make it impossible to examine 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pass the argument in the body without copying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wo clauses below. Both have equal semantics under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would loose clause indexing while the seco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\funcref{f}{1} argument. Neither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X = f(I), integer(I), q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f(I)) :- integer(I), q(f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1, unifications against head arguments tha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thing else in the body are compiled special. Eff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unified too is moved into the head (providing indexing)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term is used simply use the corresponding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nification is removed. Decompilation (clause/2) rever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but may not produce exactly the same term.  The re-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cations are ordered according to the argument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always on the left hand of the \predref{=}{2}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f(_) = Y, X = g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ecompiled into the following equival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X = g(_), Y = f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transformation is only performed on \emph{static}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unifications must \emph{immediately} follow the h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conjun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sole exception, calls to true/0 are skipp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_expansion/2 to convert goals to \const{true}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head argument is not used the body un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moved into the head.  The decompiler does not in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n that case.  Thus, \exam{p(X) :- X = a.}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exam{p(a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this optimziation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flag \prologflag{optimise}.  As this optimization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level debugging, this may not be desirabl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we do not want determinism to depend on optimiz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 affects 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TF-16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charac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home.unicode.org}{Unicode}. Unicode defines \jargon{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} in the range $0\ldots{}0x10FFFF$. These code point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character in any language. In addition,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character classes (letter, digit, punctuation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onversion and much more. Unicode is a super set of ISO 8859-1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), which is a superset of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two representations for atoms and string objec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If the text fits in ISO Latin-1, it i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8-bit characters. Otherwise the text is represe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\ctype{wchar_t} characters. On virtually all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, \ctype{wchar_t} is a 32-bit unsigned intege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all Unicode code points. On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wchar_t} is a 16-bit unsigned integer and thus only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ode points $0\ldots{}0xFFFF$. As of SWI-Prolo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4, the \ctype{wchar_t} is (on Windows) interpreted as a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UTF-16 encoding uses \jargon{surrogate pairs}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oints $0x10000\ldots{}0x10FFFF$ as two \jargon{code unit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0xD800\ldots{}0xDFFF$.  As Unicode \jargon{code points},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unassigned}.   For consistency, SWI-Prolog does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n the surrogate pair range as valid code point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har_code(X, 0xD8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haracter_code' expected, found `55296' (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character representation is completely transpa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. Users of the foreign language interfac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foreign} sometimes need to 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nicod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nicode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placed higher in the Unicode space. Especially on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-bit UTF-16 standard, represented by pairs of bytes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This causes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and written fully untranslated. The above is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name. This encoding may be specified using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iana.org}{IANA} name \const{ISO-8859-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encoding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nicode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 The above is the SWI-Prolog native name.  Thi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using the official \href{https://www.iana.org}{I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\const{UTF-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16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16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16 encoding. Reads input in pairs of bytes. \const{utf16b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g Endian}, putting the most significant byt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16le} is \jargon{Little Endian}, putting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econd. UTF-16 can represent full Unicode using \jargon{surro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}.  The above are the SWI-Prolog native names.  Thes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using the official \href{https://www.iana.org}{I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UTF-16BE} and \const{UTF-16LE}.  For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support \const{unicode_be} and \const{unicode_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The internal data representation lim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o 128~MB (each) on 32-bit processors. More gen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2}{\mbox{bits-per-pointer} - 5}$ bytes, which impli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, the stacks are restricted by the write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 or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stack-limit}. This flag limits the combin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cks per thread. The default limit is currently 512~M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which imposes no additional limit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~Mbytes hard limit on 32-bit and 1~Gbytes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and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limited to 16777216 (16M) on 32-bit machines.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is is virtually unlimited.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inary compatibility}</w:t>
        <w:tab/>
        <w:tab/>
        <w:tab/>
        <w:t>\label{sec:abi-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patibility,bin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I,compatibil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irst of all attempts to maintain \jargon{sourc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versions. Data and programs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binary form.  This touches a number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ying degrees of compatibility.  The relevan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tures are made available by PL_version_info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abi-version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bi_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oreign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able foreign extensions have the usual dependenc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, ABI model of the (C) compiler,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etc. They also depend on the backward compatibility of the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provided lib \file{libswi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API allows distribution of foreign extension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notably for platforms on which compilation is complicat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This compatibility is therefore high on the priority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frequently be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FLI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ign_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nary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represented in binary format using PL_record_externa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write/2. As these formats are used for storing binary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or communicate terms between Prolog processes in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REC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QLF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 files (see qcompile/1) are binary representation of</w:t>
        <w:tab/>
        <w:t>Prolo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y represent clauses as sequences of \jargon{virtual mach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) instructions. Their compatibility relies on the QLF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 of the VM.  Some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QLF}, \const{PL_VERSION_QLF_LO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ERSION_VM}, \prologflag{abi_version} key: \const{ql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lf_min_load}, \const{v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(see \cmdlineoption{-c} and qsave_program/2) is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entire Prolog database using the sa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LF files. A saved state may contain additional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, data files, etc.  In addition to th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of QLF files, built-in and core library predicate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internal} foreign predicates.  The interface betwee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s and internal foreign predicates changes frequently.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leases in the \emph{stable branch} will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ABI version keys are the same as for QLF fil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PL_version_info(): \const{PL_VERSION_BUILT_IN}, \prologflag{abi_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