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section{Execution profiling}</w:t>
        <w:tab/>
        <w:tab/>
        <w:tab/>
        <w:t>\label{sec: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hierarchical execution profil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 is based on ideas from \program{gprof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graham82gprof}. The profiler consists of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-gathering component built into the kernel,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re are two implementations; on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itimer() using the \const{SIGPROF} signal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ing Windows Multi Media (MM) timers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the profiler is not provi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resentation component which is defined in the \pllib{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The latter can be hooked, which is used by the XPC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wi/pce_profile} to provide an interactiv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end for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filing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filing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defined to interact with the prof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fil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once/1, collecting profiling stat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\term{show_profile}{[]}.  With XPCE instal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graphical interface to examine the collected profil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file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once/1. Collect profiling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\arg{Options} and call show_profile/1 with \arg{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llects CPU profiling and opens a graphical interf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, printing the `plain' time usage of the top 25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llback.  Options are described below.  Remaining option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_pro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ime}{+Wh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rg{Which} is \const{cpu} (default), collect CPU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s.  If \const{wall}, collect wall tim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on a 5 millisecond sampling rate.  Wall tim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ful if \arg{Goal} calls blocking system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ow_profile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first calls prolog:show_profile_hook/1. If XP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this hook is used to activate a GUI interface to visu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results.  If not, a report is printed to the terminal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ption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op}{+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the only top \arg{N} predicates.  Default is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umulative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const{true} (default \const{false}), include the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ldren in the time reported for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filer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change the status of the profiler. The statu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r is not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pu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r collects CPU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ll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r collects wall tim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true} is accepted as a synonym for \const{cpu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_profil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e profiler to \const{false} and clears all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file}{1}{+Name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predicate \arg{Name}/\arg{Arity} to be invis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. The time spent in the named predicate is added to the c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allees are linked directly to the caller.  This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simple meta-predicates such as call/1, ignore/1, catch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isualizing profiling data}</w:t>
        <w:tab/>
        <w:tab/>
        <w:tab/>
        <w:t>\label{sec:pce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ing the annotated call-tree as described in \secref{profilegat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s not very attractive. Therefore, the results are combine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, collecting all \emph{callers} and \emph{callees}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pagation of time and activations in both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rofnode} illustrates this. The central yellowish li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predicate with counts for time spent in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`Self'), time spent in its children (`Siblings'), activation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and redo ports. Above that are the \emph{callers}. He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ime fields indicate how much time is spent serving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 The columns sum to the time in the yellowish line.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$&lt;$recursive$&gt;$} is the number of recursive calls.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ish lines are the callees, with the time spent in the cal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for serving the current predicate and the time sp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es of the callee ('Siblings'), so the whole time-block add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iblings' field of the current predicate. The `Access' fiel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times the current predicate accesses each of the call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have a menu that allows changing the 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window to the given caller or callee, showing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it is a built-in) and/or jumping to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0.8\linewidth]{profnod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profiler showing the activ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hat:inv_map_list/5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stics shown in the report field of \figref{profnode}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amp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 the call-tree was sampled for collect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  On most hardware, the resolution of \const{SIGPR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/100 second.  This number must be sufficiently larg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timing figures.  The {\sf Time} menu allows view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amples, relative time or absolut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c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user CPU time with the profiler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count of predicates that have been called at least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des in the call-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istor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of the time is spent building the call-tree as a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otal execution time.  Timing samples while the profi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call-tree are not added to the call-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formation gathering}</w:t>
        <w:tab/>
        <w:tab/>
        <w:t>\label{sec:profilegath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rogram executes under the profiler, the system bui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ynamic} call-tree. It does this using three hook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: one that starts a new goal (\emph{profCall}), one that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ich goal is resumed after an \emph{exit} (\emph{profExit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tells the system which goal is resumed after a \emph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which goal is used to \emph{retry} (\emph{profRedo})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Call() function finds or creates the subnode for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below the current node, increments the call-count of this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the sub-node which is recorded in the Prolog stack-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-points are marked with the current profiling node. profExi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Redo() pass the profiling node where execution res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using the above algorithm would create a much too big tre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. For this reason the system performs detection of recu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mplest case, recursive procedures increment the `recurs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on the current node. Mutual recursion, however, is no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For example, call/1 can call a predicate that uses call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his can be viewed as a recursive invocation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not desirable. Recursion is currently assumed i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emph{with the same parent} appears higher in the call-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experience with some non-trivial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rt of the profiler collects statistics on the CPU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each node. On systems providing setitimer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PROF}, it `ticks' the current node of the call-tre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timer fires.  On Windows, a MM-timer in a separat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100 times per second how much time is spent in the prof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adds this to the current node.  See \secref{winpro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filing in the Windows 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ing in the Windows version is similar, but as profil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process it is good to be aware of the implementation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hereby acknowledge Lionel Fourquaux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ggested the design described here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snet enquir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per interpretation of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oes not provide timers that fire asynchronously, frequ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to the CPU time used by the process. Windows do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media timers that can run at high frequency. Such timer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a separate thread of execution and they are fired on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rather than the amount of CPU time used. The profiler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timer running, for saving CPU time, rather inaccurately a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Hz. Each time it is fired, it determines the CPU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used by Prolog since the last time it was fired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non-zero, active predicates are incremented with this valu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