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 (up to HTTP 1.1)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github.com/Anniepoo/swiplwebtut/blob/master/web.adoc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Hypertext_Transfer_Protocol}{Wikipedia entry on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s://en.wikipedia.org/wiki/Representational_state_transfer}{Wikipedia entry on 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this protocol an excellent candidat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n particular, HTTP is a natur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systems built according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presentational State Transfer'' (\jargon{RE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 (dead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(dead 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 (dea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 reports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 wildcards} (see http_handler/3) have been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outer'' add-on pack by Raivo Laanemets. \jargon{Request rewriting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discussion with Raivo Laanemets and Anne Ogbo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op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open/3 and frie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for opening an endpoint identified by an HTTP UR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cli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http_get/3 and http_post/4 and frie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process the reply using plugins to convert the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ttt{Content-Type} of the r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supports a plugin infrastructure that can register h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nfra structure consists of a number of small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mbined into \exam{library(http/http_server)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thread_htt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responsible for accepting and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\footnote{In older versions there wer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anaging connections based on XPCE and Unix inet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yn_work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ynamically adds and removes workers based on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wrap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akes a connection, parses the HTTP request head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produces a CGI document based on the parsed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for exceptions and turns these into (error) status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age generation may be hooked to provide custom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dispa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ssociates the \jargon{path} of the HTTP requ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ndler} that services this particular path. It als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and may pass the execution of a request to a dedic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resource limits using http_spawn/2.  Th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able request rewrite handlers that may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uthorization, input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HTTP request parameters, both dealing wit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style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ml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ranslates a Prolog term into an HTML documen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mmar rules} (DCG). It provides a modular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ages that are guaranteed to be valid HTML. 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several alternatives for generating HTML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printing to \const{current_output} to XML-ba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pllib{http/http_js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arses a POSTed HTTP document into a Prolog 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n HTTP JSON reply from a Prolog dict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R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 implementation simply load the \pllib{http/htt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loads the above modules and reexport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used for internal communication and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Specific use cases may load a subset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may decide to replace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keleton for building a server is given below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main file (using e.g., \exam{swipl server.pl}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rver that listens on port 8080. If the root is acc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o the home page and shows \textbf{Hello world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erv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server([port(8080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direct(moved, location_by_id(home_p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page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_html_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('Demo serv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1(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 reply}</w:t>
        <w:tab/>
        <w:tab/>
        <w:tab/>
        <w:t>\label{sec:html-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handler} (e.g., \nopredref{home_page}{1} above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sed request (see \secref{request})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et to a temporary buffer. Its task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task of a CGI script; it must write a header decl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\const{Content-type} field and a body. Below is a simp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quest as an HTML table.\footnote{Note that writing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is way is deprecated. In fact, the cod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jection attacks} as the HTTP request fiel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injected in the output while HTML reserved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escap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Using the status field also allows for formulating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1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may send any type of document instead of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has been written, the \jargon{encoding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 stream encoding is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is \const{text/*}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  If the content typ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, \verb$; charset=UTF-8$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type contains \verb$UTF-8$ the strea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ttp:mime_type_encoding/2 succeeds the returned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returned encoding must be valid f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content type matches a list of known encod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ee mime_type_encoding/2 is \file{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list deals with JSON, Turtle and SPAR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 the stream uses octed (binary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, +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alues for Reply and \secref{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 custom err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Reply, HdrExtra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ynwork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TermOrCode, +Context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rCode is either the first argument of the \const{http_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 the HTTP status code, i.e., the hook is called twic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using the \arg{Term}. Context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A page equivalent to the default page for 40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http:status_p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status_page_hook(authorise(Term), _Context, HTM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html-body}) is driven by a \arg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jargon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jargon{inetd} or one of it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xinetd}, \jargon{systemd} etc.) Such a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or example \file{/etc/inetd.conf})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uch that standard I/O is performed through the sock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cpwrappers} and similar tools,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ing of all services can be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jargon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jargon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tml-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jargon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#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for \term{location_by_id}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