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libdoc{www_browser}{Activating your Web-brow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eals with the very system-dependent task of ope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page in a browser.  See also \pllib{url} and the HTT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ww_open_url}{1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URL} in an external web browser. The reason to place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to centralise the maintenance on this highly plat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owser-specific task.  It distinguishes betwe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S-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etects MS-Windows it uses win_shell/2 to open the \arg{UR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and browser started depends on the version of Windows and Windows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but in general it should be the behaviour exp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platfo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platforms it tests the environment variable (see getenv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\env{BROWSER} or uses \program{netscape} if thi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If the browser is either \const{mozilla} or \const{netscap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_open_url/1 first tries to open a new window on a running brow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-remote} option of Netscape.  If this fails or th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\const{mozilla} or \const{netscape} the system simply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RL as first argument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