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unit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Prolog Unit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Prolog unit-test framework. This frame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\href{http://www.swi-prolog.org}{SWI-Prolo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lso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ics.se/sicstus/}{SICStus Prolog}, providing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ramework. See \secref{sics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really no excuse not to write t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esting of software during development is probab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Quality Assurance measure. Tests can validat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is nice for your users.  However, most (Prolog)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at it is not just a burden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document how the code is supposed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can validate claims you make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.  Writing a test makes the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void big applications saying `No'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cations.  This saves time during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it saves \emph{a lot} of time if you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application a few years later o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and debug someone else'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Unit Test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written in pure Prolog and enclosed within th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_tests/1,2 and end_tests/1. They can be embedded insid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module, or be placed in a separate test-file that load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Code inside a test box is normal Prolog c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are defined by rules using the head \term{test}{Nam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}{Name, Options}, where \arg{Name} is a ground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describing additional properties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very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erse([a,b], [b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argument of the test-head defines additio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cked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currently disabled.   Tests are flagged as bloc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un for some reason.  E.g.\ they crash Prolog, they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hat is not available, they take too much resourc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that fail but do not crash, etc.\ should be fla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xme}{Fix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xme}{+Reason: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blocked}{Reason}, but the test it executed anywa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, a \const{-} is printed instead of the \const{.} charac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sses a \const{+} and if it passes with a choicepoint,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is printed at the end of the test run and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st_report}{fixme} can be used to ge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ndition for running the test.  If the condi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is skipped.  The condition can be us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setup} option.  The only difference is th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dition skips the test and is considered an err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etu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always called after completion of the test-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fails, succeeds or throws an exce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call_cleanup/2 must be used by tests that require 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verted after the test completes.  \arg{Goal} ma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the tes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file(T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(plunit, T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Tmp, write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'hello(World).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read, [ setup(create_file(Tmp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leanup(delete_file(Tmp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_file_to_terms(Tmp, Term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 = hello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run before the test-body.  Typically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cleanup} option to create and destroy the requi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all}{:Gen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ame test for each solution of \arg{Generator}. Each run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and cleanup handlers. This can be used to run the sa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inputs.  If an error occurs, the test is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name (forall bindings = } &lt;vars&gt; \texttt{)}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s&gt; indicates the bindings of variables in \arg{Gen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succeed deterministically. AnswerTerm is compared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parison operator \arg{Cmp}. \arg{Cmp} is typical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=/2, ==/2, =:=/2 or =@=/2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=@= predicate (denoted \emph{structural equivalence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same as variant/2 in SICStu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y test can be used. This is the same as inserting th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conjunction, but it allows the test engine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ailure of copy_term/2 and producing the wrong valu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ust be combined in an arbitrary compound term.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1-A2 == v1-v2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copy, [ true(Copy =@= hello(X,X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hello(Y,Y),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werTerm Cmp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true}{AnswerTerm Cmp Value} if \arg{Cmp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rison operator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ows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arg{Error}. The error is ver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ubsumes_term}{Error, Generated}.  I.e., the gener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ore specific than the specified \arg{Erro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must throw \term{error}{Error, _Context}.  See \const{thr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true}{AnswerTerm Cmp Values}, but used for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Each element is compared using \arg{Cmp}. Order mat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or, all(X == [1,2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X = 1 ; X = 2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}{AnswerTerm Cmp Insta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all}{AnswerTerm Cmp Instances}, but before tes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dings of \arg{AnswerTerm} and \arg{Instances} are s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/2. This removes duplicates and places both set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\footnote{The result is only well-defined of \arg{Cm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==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d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appears in the option list, non-deterministic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dy is not considere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executing body is subject to occurs-check (ST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executed with \arg{Terms}.  \arg{Term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ational_trees} or \const{finite_trees}.  STO progra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between different kinds of terms.  Only program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occurs-check (NSTO) are portable\footnote{See 7.3.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/IEC 13211-1 PROLOG: Part 1 - General Core, for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STO and NSTO}.  Fortunately, most practical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STO.  Writing tests that are STO is still useful to en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 of a predicate.  In case sto4 and sto5 below,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a rational tree) is created prior to call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Ideally, such cases produce a type error or fail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1, [sto(rational_trees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2, [sto(finite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3, [sto(rational_trees), 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=s(X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4, [sto(rational_trees),error(type_error(list,L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sto5, [sto(rational_trees),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= [_|L], length(L,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epend on STO cases tend to be ineffici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are hard to understand and debug, and terminate poo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advisable to avoid STO program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's Prolog flag \prologflag{occurs_check} must not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plunit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est Uni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.  Same as \verb$begin_tests(Name, []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gin_tests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named test-unit with options. Options provid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etup and cleanup similar to individual tests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est/2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locked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 has been blocked for the given \arg{Reas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ondition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  If \arg{Goal}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of this uni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t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efore executing any of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cleanup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completion of all tests in th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o}{+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efault for subject-to-occurs-check mode. See \secref{uni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he sto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the test 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-body is ordinary Prolog code. Without any options,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signed to succeed \emph{deterministically}. Any othe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dered a failure. One of the options \const{fail},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hrows}, \const{all} or \const{set} can be used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xpected result. See \secref{unitbox} for detail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illustrate typical test-scenarios by testing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and library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predicates are predicates that must succeed exact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or well behaved predicates, leave no choicepoints. Typic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zero or more input- and zero or more output arguments.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upplies proper values for the input arguments and ver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guments. Verification can use test-options or be explic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.  The tests in the example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=:=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dd, [true(A =:= 3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1 +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engine verifies that the test-body does not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.  We illustrate that using the te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test succeeds, member/2 leaves a choicepoi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test subsystem.  To make the test silent,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,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b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semi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semi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 predicates are predicates that either fail or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ce and, for well behaved predicates, leave no choice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uch predicates is the same as testing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Negative tests must be specifi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or by negating the body using \verb$\+/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is_set, [fail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set([a,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non-determinis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edicates succeed zero or more times.  The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either using findall/3 or setof/3 followed by a valu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all} or \const{set} option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member(X, [a,b,c]), X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 == [a,b,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all(X == [a,b,c]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, [a,b,c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error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-conditions are tested using the option \term{throws}{Err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test in a catch/3.  The following test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(A is 1/0, error(E, _),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@= evaluation_error(zero_divi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div0, [error(evaluation_error(zero_divisor)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One body with multiple tests using asser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asser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nit is designed to cooperate with the assertion/1 tes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debug).\footnote{This integration was suggested by G\"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esel.} If an assertion fails in the context of a test,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reports this and considers the test failed, but does not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Using assertion/1 in the test-body is attractive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firm that multiple claims hold.  Where multiple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out variable bindings can be tested using the ==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test header, arbitrary boolean tests, notab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tate of the database, are harder to combin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ing them in the body of the test has two dis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is less obvious to distinguish the tested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and if one of the tests fails there is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d out whi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ing `scenarios' or sequences of actions.  If on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a sequence fails there is again no easy wa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which one.  By inserting assertions into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become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imple example, showing two failing assertion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failure message gives the test. The second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assertion.\footnote{If known. The location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alysing the stack. The second failure shows a case wher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because last-call optimization has already removed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st-body.} If the assertion call originates from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is is reported appropriately. The last line gives th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a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2^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float(A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(A ==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un_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-Unit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at line 7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float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home/jan/src/pl-devel/linux/t.pl:5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a: asser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ion: 8==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assertion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eparate test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st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-units can be embedded in normal Prolog source-files.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for a source-file can be placed in another file alongsi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Test files use the extension \fileext{plt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st_files/1 can load all files that are related to sourc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curren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ning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doc-run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the tests can be executed by load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un_tests/0 or run_tests(+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test-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_tests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the specified tests.  \arg{Spec} can be a list to ru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A single specification is either the name of a test u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&lt;Unit&gt;:&lt;Tests&gt;, running only the specified test.  &lt;Tests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name of a test or a list of names. Runn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s particularly useful for tracing a test: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Unfortunately the body of the test is call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, so it cannot be traced. The called user-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oug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trace, run_tests(lists:m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nonterminating tests, interrupt the looping pro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ntrol-C}. The test name and locatio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sts and production syst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pplications do not want the test-suite to en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pplication.  There are several ways to achieve thi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lace all tests in separate files and not to load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he production environment.  Alternativ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low before loading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test_options([load(never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ling the test 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est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Lo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ests are loaded. When \const{nev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begin_tests/1 and end_tests/1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always}, tests are always loaded.  Finally,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\const{normal}, tests are loaded if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iled with optimisa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}{+Ru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ests are run. Using \const{manual}, test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sing run_tests/0 or run_tests/1. Using \const{make}, tes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reloaded files, but not for files loaded the first tim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ke(all)} make/0 will run all test-suites, not only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to files that ar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is \const{false}), send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using the `silent' level.  In practice this mean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output except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o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assume tests are no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ccurs check (non-STO) and verify this if the Prolog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test_file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fileext{plt} test-files that belong to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unning_test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currently running tests to the terminal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running thread in multi-threaded test operation o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test if a test appears to be 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st_report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on the executed tests.  \arg{What} defines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ort.  Currently this only supports \const{fixm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he fixme-flagged tests pro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-generating t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za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n interactive environment. Where users of non-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end to write tests as code, Prolog developers ten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interactively during development. This interactiv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, but the disadvantage is that the tests are lo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ssion. The test-wizard tries to combine the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toplevel queries and saves them to a specified file. 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se queries from the file and locates the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ested by the queries.  It runs the query and creates a te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ing test cases is experimentally suppor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test_wizard}. We briefly introduce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xamples. First step is to log the queries into a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commands below. \file{Queries.pl} is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store all queries. The user can choose any file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 Multiple Prolog instances can share the same name,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ended to this file and write is properly locked to avo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est_wizar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og_query_file, 'Queries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will illustrate using the library by tes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brary \pllib{lists}.  To generate test cases we just mak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rminal.  Note that all queries are recorded an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ones when generating the test un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ember(b, [a,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verse([a,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a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generate the test-cases for the module li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tests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_tests(lists, 'Queries.pl', current_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begin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(member, [nonde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(b, [a, b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reverse, [true(A==[a])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([a, b], [b|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_tests(l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verage analy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aspect of tests is to know which part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\emph{covered}) by the tests.  An experiment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y the library \pllib{test_co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nd write a report on which percentage of the cla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are used by the program and which percentage of th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ow_coverage}{2}{:Goal, +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ow_coverage/1, but only report on module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is here using CHAT, a natural language qu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pplication by David H.D. Warren and Fernando C.N. Perei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how_coverage(test_ch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Natural Language Question Answerin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verage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                    Clauses    %Cov %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xgrun.pl                5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g.pl               186    89.2  1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lotab.pl              28    89.3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ewdic.pl             275    35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lots.pl              128    74.2  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scopes.pl             132    70.5 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empla.pl              67    55.2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qplan.pl              106    75.5  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talkr.pl               60    20.0  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ndtabl.pl              42    59.5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aggreg.pl              47    48.9  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world0.pl             131    71.8  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rivers.pl              41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ities.pl              76    43.4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untr.pl             156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ontai.pl             334   100.0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border.pl             857    98.6  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staff/jan/lib/prolog/chat/chattop.pl            139    43.9  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?- show_coverage(run_tests).$, this library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some rough quality measure for test-suite.  Lat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report to the developer identifying which clauses are cov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vered and alway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ortability of the test-su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o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asons to have tests is to simplify migrat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 Unfortunately creating a portable test-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a poor integration into the development environment. Luck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test-system proposed here can be port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to most Prolog systems sufficiently compatible to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porting your application. Most important is to ha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test units are compiled into sub-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they appear.  Few Prolog systems allow for sub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ports may have to fall-back to inject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module.  This implies that support predicates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unit should not conflict with predicates of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lUnit on SICS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of \file{plunit.pl} and \file{swi.pl}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brary} search-path.  With PLUNITDIR replaced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into your \file{.sicstusrc} or \file{sicstus.in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language, iso). % for maximal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directory('PLUNITDI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runs under SICStus 3.  Open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messages are unformatted because SICStus 3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SO errors as instanti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\file{plunit.pl}.  Both coverage analysis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ion wizard currently require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load} option \const{normal} is the same as \const{alway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\exam{set_test_options(load, never)} to avoid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 s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const{run} option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sts are loaded into the enclosing module instead of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module. This means that predicates in the test modu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onflict with the enclosing module, nor with oth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s loaded into the s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 of cho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nit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asy to understand and flexi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pproaches for testing. In one extreme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declarations dealing with setup, cleanup,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result. In the other extreme a test is simply a Prolog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succeed. We have chosen to allow for any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pproaches. Written down as test/1 we opt for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goal approach. Using options to the test the user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declarative specification.  The user can mix both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test appears at the position of a clause-bod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identification of the test body and ensures proper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ing support from the editor without the need for explici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it test module. Only clauses of test/1 and test/2 may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called in environments that perform cross-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subsection*{Well integra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