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ummary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`summarylist' to embrace a summ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cate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pred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unctionsummary{Name}{A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funcsummary{Name}{Arity}{Associativity}{Priority}{Summ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psummary{Priority}{Associativity}{Name}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  <w:tab/>
        <w:tab/>
        <w:t>\label{sec:pred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mmary is used by the Prolog predicate apropos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predicates from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@}{2}{Call using 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!}{0}{Cut (discard choicepoin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,}{2}{xfy}{1000}{Conjunction of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-&gt;}{2}{xfy}{1050}{If-then-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*-&gt;}{2}{xfy}{1050}{Soft-c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.}{2}{Consult. Also functional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:&lt;}{2}{xfx}{700}{Select keys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;}{2}{xfy}{1100}{Disjunction of tw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lt;}{2}{xfx}{700}{Arithmetic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}{2}{xfx}{700}{True when arguments ar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..}{2}{xfx}{700}{``Univ.'' Term to lis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:=}{2}{xfx}{700}{Arithmetic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&lt;}{2}{xfx}{700}{Arithmetic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=}{2}{xfx}{700}{Test for strict equa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@=}{2}{xfx}{700}{Test for structural equality (varian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=\=}{2}{xfx}{700}{Arithmetic not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}{2}{xfx}{700}{Arithmetic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=}{2}{xfx}{700}{Arithmetic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&gt;:&lt;}{2}{xfx}{700}{Partial dict 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?=}{2}{Test of terms can be compared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lt;}{2}{xfx}{700}{Standard order sm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=&lt;}{2}{xfx}{700}{Standard order small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}{2}{xfx}{700}{Standard order lar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@&gt;=}{2}{xfx}{700}{Standard order larger or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+}{1}{fy}{900}{Negation by failure. Same as no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}{2}{xfx}{700}{True if arguments cannot be un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=}{2}{xfx}{700}{True if arguments are not strictly eq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\=@=}{2}{xfx}{700}{Not structural iden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^}{2}{xfy}{200}{Existential quantification (bagof/3, setof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|}{2}{xfy}{1105}{Disjunction in DCGs. Same as \predref{;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{}}{1}{DCG escape;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1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}{2}{Remove predicate definition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all_tables}{0}{Abolish computed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module_tables}{1}{Abolish all tables in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0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nonincremental_tables}{1}{Abolish non-auttomatic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private_tables}{0}{Abolish tables of this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shared_tables}{0}{Abolish tables shared between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lish_table_subgoals}{1}{Abolish tables for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ort}{0}{Abort execution, return to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2}{Get absolute path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bsolute_file_name}{3}{Get absolute path name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nswer_count_restraint}{0}{Undefined answer due to \const{max_answ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cess_file}{2}{Check access permissions of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import_module}{3}{Add module to the auto-import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2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nb_set}{3}{Add term to a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end}{1}{Append to a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ply}{2}{Call goa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propos}{1}{\pllib{online_help} Search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rg}{3}{Access argument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Convert association tree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1}{Add a clause to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}{2}{Add a clause to the database, giv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1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a}{2}{Add a clause to the database (fir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ion}{1}{Make assertions about you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1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ertz}{2}{Add a clause to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console}{0}{Attach I/O console to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0}{Attach add-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1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ach_packs}{2}{Attach add-ons from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ibute_goals}{3}{Project attributes to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unify_hook}{2}{Attributed variable unification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r_portray_hook}{2}{Attributed variable print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tvar}{1}{Type test for attributed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0}{Test for end of file on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end_of_stream}{1}{Test for end of fil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_halt}{1}{Register goal to run at hal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}{1}{Type check for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hars}{2}{Convert between atom and list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des}{2}{Convert between atom and list of characters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concat}{3}{Contatenate two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length}{2}{Determine length of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number}{2}{Convert between atom and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prefix}{2}{Test for start of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string}{2}{Conversion between atom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_to_term}{3}{Convert between atom a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}{1}{Type check for prim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concat}{3}{Concatenate two atomic values to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2}{Append a list of ato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_list_concat}{3}{Append a list of atomics with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2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tomics_to_string}{3}{Concatenate list of inputs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1}{Declare a file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}{2}{Declare a file for autoloading specif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all}{0}{Autoload all predicates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utoload_path}{1}{Add directories for autolo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getval}{2}{Fetch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_dict}{3}{Destructive assignment o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_setval}{2}{Assign 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agof}{3}{Find all solutions to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etween}{3}{Integer range checking/genera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lob}{2}{Type check for a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ounded_number}{3}{Number between 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}{0}{Start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eak_hook}{6}{\hook{prolog} Debugger 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yte_count}{2}{Byte-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1}{Call a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}{[2..]}{Call with addi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3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cleanup}{2}{Guard a goal with a cleaup-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cg}{3}{As phrase/3 without 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delays}{2}{Get the condition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} \predicatesummary{call_residue_vars}{2}{Find residual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} \predicatesummary{call_residual_program}{2}{Ge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sociated with an 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shared_object_function}{2}{UNIX: Call 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ared (.so) file} \predicatesummary{call_with_depth_limit}{3}{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with bounded dep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all_with_inference_limit}{3}{Prove goal i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} \predicatesummary{callable}{1}{Test for atom or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ancel_halt}{1}{Cancel halt/0 from an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} \predicatesummary{catch}{3}{Call goal, watching for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_code}{2}{Convert between character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} \predicatesummary{char_conversion}{2}{Provide mapping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char_type}{2}{Classify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aracter_count}{2}{Get character index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dir}{1}{Compatibility: change working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constraint}{1}{CHR Constraint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show_store}{1}{List suspended CH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race}{0}{Start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type}{1}{CHR 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notrace}{0}{Stop CHR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leash}{1}{Define CHR leashed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hr_option}{2}{Specify CHR 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2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}{3}{Get clauses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ause_property}{2}{Get properties of a 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1}{Close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}{2}{Close stream (forc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dde_conversation}{1}{Win32: Close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lose_shared_object}{1}{UNIX: Close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o file)} \predicatesummary{collation_key}{2}{Sort key for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rdering} \predicatesummary{comment_hook}{3}{\hook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omments in sources} \predicatesummary{compare}{3}{Compar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to determine the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ile_aux_clauses}{1}{Compil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} \predicatesummary{compile_predicates}{1}{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ode to static} \predicatesummary{compiling}{0}{Is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un?} \predicatesummary{compound}{1}{Test for comp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und_name_arity}{3}{Name and arity of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mpound_name_arguments}{3}{Name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ound term} \predicatesummary{code_type}{2}{Class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code} \predicatesummary{consult}{1}{Read (compile)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} \predicatesummary{context_module}{1}{Get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} \predicatesummary{convert_time}{8}{Break time stam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} \predicatesummary{convert_time}{2}{Convert time stamp to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py_stream_data}{2}{Copy all data fro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opy_stream_data}{3}{Copy n bytes from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eam} \predicatesummary{copy_predicate_clauses}{2}{Copy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dicates} \predicatesummary{copy_term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copy_term}{3}{Copy a term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goals} \predicatesummary{copy_term_nat}{2}{Make a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without attributes} \predicatesummary{create_prolog_flag}{3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log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arithmetic_function}{1}{Examine e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} \predicatesummary{current_atom}{1}{Examine existing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blob}{2}{Examine typed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char_conversion}{2}{Query inpu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engine}{1}{Enumerate known 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lag}{1}{Examine existing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eign_library}{2}{\pllib{shlib}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shared libraries (.so fil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format_predicate}{2}{Enumerat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des} \predicatesummary{current_functor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pairs} \predicatesummary{current_input}{1}{Get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current_key}{1}{Examine exis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} \predicatesummary{current_locale}{1}{Get the curren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module}{1}{Examine existing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p}{3}{Examine current operator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output}{1}{Get th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edicate}{1}{Examine exis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} \predicatesummary{current_predicate}{2}{Examin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current_signal}{3}{Current softwar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} \predicatesummary{current_stream}{3}{Examine open stre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able}{2}{Find answer table for a 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trie}{1}{Enumerate known 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yclic_term}{1}{Test term for cyc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y_of_the_week}{2}{Determine ordinal-day from 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ate_time_stamp}{2}{Convert date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} \predicatesummary{date_time_value}{3}{Extract inf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tructure} \predicatesummary{dcg_translate_rule}{2}{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DCG 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cg_translate_rule}{4}{Source translation of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} \predicatesummary{dde_current_connection}{2}{Win32: Examin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connections} \predicatesummary{dde_current_servic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DDE services provided} \predicatesummary{dde_execute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ommand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gister_service}{2}{Win32: Become a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request}{3}{Win32: Make a DDE 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poke}{3}{Win32: POKE operation on DD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de_unregister_service}{1}{Win32: Terminate a D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} \predicatesummary{debug}{0}{Test for debuggin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1}{Select topic for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}{3}{Print debugging message on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_control_hook}{1}{\hook{prolog} Extend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} \predicatesummary{debugging}{0}{Show debugger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bugging}{1}{Test where we are debugging 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fault_module}{2}{Query module inheri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}{2}{Delete attribute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attrs}{1}{Delete all attributes from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dict}{4}{Delete Key-Value pair from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ays_residual_program}{2}{Get the resid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nswer} \predicatesummary{delete_directory}{1}{Remove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file}{1}{Rem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ystem} \predicatesummary{delete_import_module}{2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import list} \predicatesummary{deterministic}{1}{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y of current clause} \predicatesummary{dif}{2}{Cons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to be different} \predicatesummary{directory_files}{2}{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of a directory/fol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iscontiguous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edicate} \predicatesummary{divmod}{4}{Compute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ainder of two integ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owncase_atom}{2}{Convert atom to lower-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plicate_term}{2}{Create a copy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2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match}{3}{Atoms match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wim_predicate}{2}{Find predicate in ``Do What I Mean'' s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dynamic}{1}{fx}{1150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ynamic}{2}{Indicate predicate definition may ch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0}{Edit current script- or associate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it}{1}{Edit a file, predicate, module (extensib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if}{1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lse}{0}{Part of conditional compilation (directiv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Create/test empty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nb_set}{1}{Test/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set} \predicatesummary{encoding}{1}{Defin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source file} \predicatesummary{endif}{0}{End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(directive)} \predicatesummary{engine_create}{3}{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create}{4}{Create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destroy}{1}{Destroy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fetch}{1}{Get term from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next_reified}{2}{Ask interactor for next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2}{Send term to an intera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gine_post}{3}{Send term to an interacto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ly} \predicatesummary{engine_self}{1}{Get handle to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or} \predicatesummary{engine_yield}{1}{Make ter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} \predicatesummary{ensure_loaded}{1}{Consult a file if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done} \predicatesummary{erase}{1}{Erase a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} \predicatesummary{exception}{3}{\hook{user} Handl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} \predicatesummary{exists_directory}{1}{Check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\predicatesummary{exists_file}{1}{Check existenc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1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ists_source}{2}{Check existence of a Prolog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answer}{2}{Expand answer of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name}{2}{Wildcard expansion of file 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file_search_path}{2}{Wildcard expans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} \predicatesummary{expand_goal}{2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goal}{4}{Compiler: expand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-body} \predicatesummary{expand_query}{4}{Expanded entered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and_term}{2}{Compiler: expand read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(s)} \predicatesummary{expand_term}{4}{Compiler: expand rea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use(s)} \predicatesummary{expects_dialect}{1}{For whi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is this code written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1}{\pllib{explain} Explain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xplain}{2}{\pllib{explain} 2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irst} \predicatesummary{export}{1}{Export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odule} \predicatesummary{fail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lse}{0}{Always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term_serialized}{2}{Fast term (de-)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read}{2}{Read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ast_write}{2}{Write binary term ser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urrent_prolog_flag}{2}{Get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file_base_name}{2}{Get file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directory_name}{2}{Get directory part of 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ile_name_extension}{3}{Add, remove or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} \predicatesummary{file_search_path}{2}{Define path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ting files} \predicatesummary{find_chr_constraint}{1}{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from the store} \predicatesummary{findall}{3}{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a goal} \predicatesummary{findall}{4}{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indall/3} \predicatesummary{findnsols}{4}{Find fir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} \predicatesummary{findnsols}{5}{Difference l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nsols/4} \predicatesummary{fill_buffer}{1}{Fill the input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flag}{3}{Simple global variab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}{1}{Type check for a floating point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class}{2}{Classify (special)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oat_parts}{4}{Get mantissa and exponen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0}{Output pending characters on curren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lush_output}{1}{Output pending characters on specified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all}{2}{Prove goal for all solutions of another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1}{Formatte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2}{Formatted output with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}{3}{Formatted output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3}{C strftime() like date/time for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time}{4}{date/time formatter with explicit 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ormat_predicate}{2}{Program format/[1,2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attvars}{2}{Find attribute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2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variables}{3}{Find unbound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xt_to_string}{2}{Convert arbitrary text 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eeze}{2}{Delay execution until variable is b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rozen}{2}{Query delayed goals on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functor}{3}{Get name and arity of a term 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} \predicatesummary{garbage_collect}{0}{Invoke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} \predicatesummary{garbage_collect_atoms}{0}{Invoke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} \predicatesummary{garbage_collect_clauses}{0}{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or} \predicatesummary{gen_assoc}{3}{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association tree} \predicatesummary{gen_nb_set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non-backtrackable set} \predicatesummary{gensym}{2}{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toms from a base} \predicatesummary{get}{1}{Read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} \predicatesummary{get}{2}{Read first non-blank charac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} \predicatesummary{get_assoc}{3}{Fetch key from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get_assoc}{5}{Fetch key from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}{3}{Fetch named attribute from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ttrs}{2}{Fetch all attributes of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1}{Read next byte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byte}{2}{Read next byte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1}{Read next character as an ato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har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1}{Read next character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code}{2}{Read next character from a stream (ISO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dict}{3}{Get the value associated to a ke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get_dict_ex}{3}{Get the value associa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rom a dict} \predicatesummary{get_dict}{5}{Replace exist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ct} \predicatesummary{get_flag}{2}{G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single_char}{1}{Read next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} \predicatesummary{get_string_code}{3}{Get character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string} \predicatesummary{get_time}{1}{Get current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1}{Read next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0}{2}{Read next character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env}{2}{G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2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oal_expansion}{4}{Hook for macro-expanding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round}{1}{Verify term holds no unboun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debug}{0}{Debug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spy}{1}{Spy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trace}{0}{Trace using graphical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uitracer}{0}{Install hooks for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} \predicatesummary{gxref}{0}{Cross-reference loaded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0}{Exit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alt}{1}{Exit from Prolog with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2}{Hash-value of gr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hash}{4}{Hash-value of term with depth 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0}{Give help on 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help}{1}{Give help on predicates and show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} \predicatesummary{help_hook}{1}{\hook{prolog} User-h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system} \predicatesummary{if}{1}{Start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ive)} \predicatesummary{ignore}{1}{Call the argument, bu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} \predicatesummary{import}{1}{Import a predicate from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mport_module}{2}{Query import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_pce_thread_sync}{1}{Run goal in XPC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clude}{1}{Include a file with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1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ation}{2}{Initialization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itialize}{0}{Run program initi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stance}{2}{Fetch clause or record fro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ger}{1}{Type check for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teractor}{0}{Start new thread with console an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} \oppredsummary{is}{2}{xfx}{700}{Evaluate arithmetic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absolute_file_name}{1}{True if arg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} \predicatesummary{is_assoc}{1}{Verify assoc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1}{Type check for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dict}{2}{Type check for a dict in a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engine}{1}{Type check for an engin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list}{1}{Type check for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most_general_term}{1}{Type check for general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stream}{1}{Type check for a stream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rie}{1}{Type check for a trie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s_thread}{1}{Type check for an thread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join_threads}{0}{Join all terminated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} \predicatesummary{keysort}{2}{Sort, using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known_licenses}{0}{Print known licen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ast}{2}{Last element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ash}{1}{Change ports visited by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ength}{2}{Length of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brary_directory}{1}{\hook{user} Directo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braries} \predicatesummary{license}{0}{Evaluate licen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modules} \predicatesummary{license}{1}{Define license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} \predicatesummary{license}{2}{Define license for named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count}{2}{Line numb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ne_position}{2}{Character position in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list_debug_topics}{0}{List register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} \predicatesummary{list_to_assoc}{2}{Creat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list} \predicatesummary{list_to_set}{2}{Remove dupl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} \predicatesummary{list_strings}{0}{Help porting to version 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1}{Loa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iles}{2}{Load source files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1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oad_foreign_library}{2}{\pllib{shlib}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locale_create}{3}{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bject} \predicatesummary{locale_destroy}{1}{Destroy a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\predicatesummary{locale_property}{2}{Query properties of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locale_sort}{2}{Language dependen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} \predicatesummary{make}{0}{Reconsult all chang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directory}{1}{Create a folder on the file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1}{Create autoload file 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lloc_property}{1}{Property of the allo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ke_library_index}{2}{Create selective autoload file INDEX.pl} \predicatesummary{map_assoc}{2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create}{3}{Create a dict from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ict_pairs}{3}{Convert between dict and list of 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Highest key in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mberchk}{2}{Deterministic member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hook}{3}{Intercept print_message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line_element}{2}{\hook{prolog}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property}{2}{\hook{user} Defin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message_queue_create}{1}{Creat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communication} \predicatesummary{message_queue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for thread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queue_destroy}{1}{Destroy queue for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} \predicatesummary{message_queue_property}{2}{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ies} \predicatesummary{message_queue_set}{2}{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essage_to_string}{2}{Translate message-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} \predicatesummary{meta_predicate}{1}{Declare acces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\predicatesummary{min_assoc}{3}{Lowest key i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} \predicatesummary{module}{1}{Query/set current type-i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2}{Declare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}{3}{Declare a module with languag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odule_property}{2}{Find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module_transparent}{1}{fx}{1150}{Indicate modu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} \predicatesummary{msort}{2}{Sort, do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\oppredsummary{multifile}{1}{fx}{1150}{Indicat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redicate} \predicatesummary{mutex_create}{1}{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ynchronisation device} \predicatesummary{mutex_create}{2}{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-synchronisation 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destroy}{1}{Destroy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lock}{1}{Become owner of a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property}{2}{Query mutex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statistics}{0}{Print statistics on mutex u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trylock}{1}{Become owner of a mutex (non-blocking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}{1}{Release ownership of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utex_unlock_all}{0}{Release ownership of all mut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ame}{2}{Convert between atom and list of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current}{2}{Enumerate non-backtrackable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delete}{1}{Delete a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getval}{2}{Fetch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link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to_list}{2}{Convert non-backtrackable set to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_dict}{3}{Non-backtrackable assignment to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arg}{3}{Non-backtrackable assignment to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b_setval}{2}{Assign non-backtrackable globa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0}{Generate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l}{1}{Generate a newlin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0}{Disable debugg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debug}{1}{Disable debug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guitracer}{0}{Disable the graphical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ground}{2}{Term is not ground due to witn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var}{1}{Type check for boun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nterminal}{1}{Set predicate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file}{1}{Hide (meta-) predicate for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protocol}{0}{Disable logging of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rmalize_space}{2}{Normalize white 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}{1}{Remove spy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spyall}{0}{Remove all spy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predsummary{not}{1}{fy}{900}{Negation by failure (argument not provable). Same as \predref{\+}{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_exists}{1}{Tabled negation for non-ground or non-tabled go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0}{Stop tr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otrace}{1}{Do not debug argumen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clause}{3}{N-th clause of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th_integer_root_and_remainder}{4}{Integer root and 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}{1}{Type check for integer or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hars}{2}{Convert between number and one-char 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codes}{2}{Convert between number and character 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_string}{2}{Convert between number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3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umbervars}{4}{Number unbound variables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_signal}{3}{Handle a software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nce}{1}{Call a goal determinist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}{3}{Declare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3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}{4}{Open a file (creating a strea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dde_conversation}{3}{Win32: Open DDE chann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null_stream}{1}{Open a stream to discar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resource}{3}{Open a program resource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2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hared_object}{3}{UNIX: Open shared 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ource_hook}{3}{\hook{prolog} Open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pen_string}{2}{Open a string as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Convert ordered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2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arse_time}{3}{Parse text to a time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dispatch}{1}{Run XPCE GUI in separate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ce_call}{1}{Run goal in XPCE GUI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1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byte}{2}{Read byt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1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har}{2}{Read character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1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code}{2}{Read character-code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eek_string}{3}{Read a string without remov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2}{Activate grammar-ru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}{3}{Activate grammar-rule set (returning re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hrase_from_quasi_quotation}{2}{Pars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CG} \predicatesummary{please}{3}{Query/chang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} \predicatesummary{plus}{3}{Logical integer 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ortray}{1}{\hook{user} Modify behaviour of prin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icate_property}{2}{Query predicate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edsort}{3}{Sort, using a predicat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} \predicatesummary{print}{1}{Prin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}{2}{Print a term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}{2}{Print message from (exception)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int_message_lines}{3}{Print message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1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}{2}{Obtain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file_count}{3}{Obtain profile resul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} \predicatesummary{profiler}{2}{Obtain/chang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prolog}{0}{Run interactive top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alert_signal}{2}{Query/set unblock sig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hoice_attribute}{3}{Examine the choi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\predicatesummary{prolog_current_choice}{1}{Referenc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oice 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rrent_frame}{1}{Reference to goal's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cut_to}{1}{Realise global c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2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cate}{3}{Locate targets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source}{1}{Call editor for edit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edit_command}{2}{Specify editor ac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dit:load}{0}{Load edit/1 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exception_hook}{4}{Rewrite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ile_type}{2}{Define meaning of file exte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frame_attribute}{3}{Obtain information on a goal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ide}{1}{Program access to the development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_goal}{1}{\hook{user} Intercept tracer 'L'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2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isten}{3}{Listen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context}{2}{Context information f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load_file}{2}{\hook{user} Program load_file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level}{2}{Indicate deepest recursion to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kip_frame}{1}{Perform `skip' on a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stack_property}{2}{Query properties of the st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o_os_filename}{2}{Convert between Prolog and OS 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trace_interception}{4}{\pllib{user} Intercept the Prolog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_unlisten}{2}{Stop listening to Prolog 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ject_attributes}{2}{Project constraints to query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1}{1}{Change prompt for 1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mpt}{2}{Change the prompt used by read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}{1}{Make a log of the user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a}{1}{Append log of the user interaction to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tocolling}{1}{On what file is user interaction lo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blic}{1}{Declaration that a predicate may be ca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Key-Value to association t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}{3}{Put attribute on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ttrs}{2}{Set/replace all attrib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put_byte}{1}{Write a 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byte}{2}{Write a byt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1}{Write a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har}{2}{Write a character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1}{Write a character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code}{2}{Write a character-code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3}{Add/replace multiple keys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dict}{4}{Add/replace a single key in a di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1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compile}{2}{Compile source to Quick Load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1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save_program}{2}{Create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}{1}{Declare quasi quotation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quasi_quotation_syntax_error}{1}{Raise syntax 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dial_restraint}{0}{Tabbling radial restraint was viola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ndom_property}{1}{Query properties of random 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1}{Type check for a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ational}{3}{Decompose a r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1}{Read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}{2}{Read Prolog term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clause}{3}{Read clause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history}{6}{Read using history substit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link}{3}{Read a symbolic l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d_pending_codes}{3}{Fetch buffered inpu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pending_chars}{3}{Fetch buffer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eam} \predicatesummary{read_string}{3}{Rea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a string} \predicatesummary{read_string}{5}{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 delimiter} \predicatesummary{read_term}{2}{Read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} \predicatesummary{read_term}{3}{Read term with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read_term_from_atom}{3}{Read term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om} \predicatesummary{recorda}{2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a}{3}{Record term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)} \predicatesummary{recorded}{2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ed}{3}{Obtain term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2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z}{3}{Record term in the database (las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define_system_predicate}{1}{Abolis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} \predicatesummary{reexport}{1}{Load files and re-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s} \predicatesummary{reexport}{2}{Load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re-export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load_foreign_libraries}{0}{Reload DLLs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} \predicatesummary{reload_library_index}{0}{Force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ex} \predicatesummary{rename_file}{2}{Change na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peat}{0}{Succeed, leaving infinite backtrack po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quire}{1}{This file requires thes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}{3}{Wrapper for delimited continu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1}{Reset a gensym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gensym}{0}{Reset all gensym 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et_profiler}{0}{Clear statistics ob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} \predicatesummary{resource}{2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source}{3}{Declare a program 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}{1}{Remove clause from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tractall}{1}{Remove unifying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} \predicatesummary{same_file}{2}{Succeeds if argument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} \predicatesummary{same_term}{2}{Test terms to b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} \predicatesummary{see}{1}{Chang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ing}{1}{Query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k}{4}{Modify the current position i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en}{0}{Close the current in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lect_dict}{2}{Select matching attribu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} \predicatesummary{select_dict}{3}{Select matching attribu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ct} \predicatesummary{set_end_of_stream}{1}{Set physical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} \predicatesummary{set_flag}{2}{Set value of a 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input}{1}{Set current input stream from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locale}{1}{Set the default 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alloc}{1}{Set memory allocator 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module}{1}{Set properties of a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output}{1}{Set current output stre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\predicatesummary{set_prolog_IO}{3}{Prepare stre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ssion} \predicatesummary{set_prolog_flag}{2}{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} \predicatesummary{set_prolog_gc_thread}{1}{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 thread} \predicatesummary{set_prolog_stack}{2}{Modif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} \predicatesummary{set_random}{1}{Control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} \predicatesummary{set_stream}{2}{Set stream 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_stream_position}{2}{Seek stream to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leanup}{3}{Undo side-effects safe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up_call_catcher_cleanup}{4}{Undo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} \predicatesummary{setarg}{3}{Destructive assignment on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env}{2}{Set shell environment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etlocale}{3}{Set/query C-library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} \predicatesummary{setof}{3}{Find all uniqu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\predicatesummary{shell}{1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}{2}{Execute OS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ift}{1}{Shift control to the closest reset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ow_profile}{1}{Show results of the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abstract_term}{3}{Abstract a term (tabling suppor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file}{2}{Get size of a file in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ize_nb_set}{2}{Determine size of non-backtrackable 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1}{Skip to character in current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kip}{2}{Skip to character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leep}{1}{Suspend execution for specified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2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rt}{4}{Sort elements in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exports}{2}{Check whether source exports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1}{Examine currently loaded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}{2}{Obtain source file of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file_property}{2}{Information about load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ource_location}{2}{Location of last read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lit_string}{4}{Break a string into sub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py}{1}{Force tracer on specified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mp_date_time}{3}{Convert time-stamp to date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0}{Show execution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atistics}{2}{Obtain collected 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air}{3}{Create/examine a bi-directional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osition_data}{3}{Access fields from stream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eam_property}{2}{Get stream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}{1}{Type check for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oncat}{3}{atom_concat/3 for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ength}{2}{Determine length of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chars}{2}{Conversion between string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} \predicatesummary{string_codes}{2}{Conversion betwe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of character codes} \predicatesummary{string_code}{3}{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character code i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lower}{2}{Case conversion to low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upper}{2}{Case conversion to upper 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tring_predicate}{1}{\hook{check} Predicat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} \predicatesummary{strip_module}{3}{Extract context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} \predicatesummary{style_check}{1}{Change level of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}{5}{Take a substring from an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_atom_icasechk}{3}{Case insensitive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} \predicatesummary{sub_string}{5}{Take a substring from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bsumes_term}{2}{One-sided unification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cc}{2}{Logical integer successor re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2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writef}{3}{Formatted write on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1}{Output number of 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}{2}{Output number of space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}{1}{Declare predicate to be tab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abled_call}{1}{Helper for not_exists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0}{Switch all threads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debug}{1}{Switch a thread into debug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}{1}{Change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lling}{1}{Query current output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2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expansion}{4}{\hook{user} Convert term before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ingletons}{2}{Find singleton variable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2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tring}{3}{Read/write a term from/to a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subsumer}{3}{Most specific generalization of two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erm_to_atom}{2}{Convert between term and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ffinity}{3}{Query and control the \jargon{affinity} 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lias}{1}{Set the alias name of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at_exit}{1}{Register goal to be called at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2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create}{3}{Create a new Prolog t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detach}{1}{Make thread cleanup after 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exit}{1}{Terminate Prolog task with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1}{Wai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2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get_message}{3}{Wai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dle}{2}{Reduce footprint while wa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initialization}{1}{Run action at start of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1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join}{2}{Wait for Prolog task-comple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local}{1}{Declare thread-specific clauses for a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message_hook}{3}{Thread local message_hook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1}{Test for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eek_message}{2}{Test for message in a 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property}{2}{Examine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lf}{1}{Get identifier of current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2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nd_message}{3}{Send message to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etconcurrency}{2}{Number of active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ignal}{2}{Execute goal in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_statistics}{3}{Get statistics of another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eads}{0}{List runn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hrow}{1}{Raise an exception (see catch/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}{1}{Determine time needed to execute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ime_file}{2}{Get last modification time o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}{2}{Create a temporary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mp_file_stream}{3}{Create a temporary file and ope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0}{Switch off debug mode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debug}{1}{Switch off debug mode in a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not}{1}{Tabled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ld}{0}{Close current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profile}{1}{Profile a thread for some peri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0}{Start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1}{Set trace point on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e}{2}{Set/Clear trace point on 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cing}{0}{Query status of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lete}{3}{Remove term from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destroy}{1}{Destroy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2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gen_compiled}{3}{Get all terms from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2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3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insert}{4}{Insert term into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lookup}{3}{Lookup a term in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new}{1}{Create a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property}{2}{Examine a trie's 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update}{3}{Update associated value in 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e_term}{2}{Get term from a trie by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m_stacks}{0}{Release unused memory re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ipwire}{2}{\hook{prolog} Handle a tabling tripwire 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ue}{0}{Succeed} \predicatesummary{tspy}{1}{Set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enable debugging in all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spy}{2}{Set spy point and enable debugg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} \predicatesummary{tty_get_capability}{3}{Get terminal 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goto}{2}{Goto position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put}{2}{Write control string to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_size}{2}{Get row/column size of the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tyflush}{0}{Flush output on termi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defined}{0}{Well Founded Semantics: true nor 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ify_with_occurs_check}{2}{Logicall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} \predicatesummary{unifiable}{3}{Determining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unification} \predicatesummary{unix}{1}{OS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known}{2}{Trap un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ile}{1}{Unload a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1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oad_foreign_library}{2}{\pllib{shlib} Detach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so file)} \predicatesummary{unsetenv}{1}{Delet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} \predicatesummary{untable}{1}{Remove t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} \predicatesummary{upcase_atom}{2}{Convert a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} \predicatesummary{use_foreign_library}{1}{Load DLL/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directive)} \predicatesummary{use_foreign_library}{2}{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/shared object (directive)} \predicatesummary{use_module}{1}{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use_module}{2}{Import predica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 \predicatesummary{valid_string_goal}{1}{\hook{check}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strings} \predicatesummary{var}{1}{Type check for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} \predicatesummary{var_number}{2}{Check that var is numb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} \predicatesummary{var_property}{2}{Variabl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cro expansion} \predicatesummary{variant_sha1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ariant_hash}{2}{Term-has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variants} \predicatesummary{version}{0}{Print system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} \predicatesummary{version}{1}{Add messag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} \predicatesummary{visible}{1}{Ports that a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} \oppredsummary{volatile}{1}{fx}{1150}{Predicat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} \predicatesummary{wait_for_input}{3}{Wait for input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} \predicatesummary{when}{2}{Execute goal when condi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 \predicatesummary{wildcard_match}{2}{Csh(1) style wildcard ma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add_dll_directory}{1}{Add directory to D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} \predicatesummary{win_add_dll_directory}{2}{Add directory 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} \predicatesummary{win_remove_dll_directory}{1}{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DLL search path} \predicatesummary{win_exec}{2}{Win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Windows task} \predicatesummary{win_has_menu}{0}{Win32: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enu is available} \predicatesummary{win_folder}{2}{Win32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older by CSI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}{2}{swipl-win.exe: add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insert_menu_item}{4}{swipl-win.exe: add item to me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2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shell}{3}{Win32: open document through 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registry_get_value}{3}{Win32: get registry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color}{2}{Win32: change colors of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_window_pos}{1}{Win32: change size and position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ndow_title}{2}{Win32: change title of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mutex}{2}{Run goal while holding 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output_to}{2}{Write to strings and m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quasi_quotation_input}{3}{Parse quasi quotation from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ith_tty_raw}{1}{Run goal with terminal in raw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orking_directory}{2}{Query/change CW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1}{Write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}{2}{Write term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1}{Write term, followed by a new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ln}{2}{Write term, followed by a newline to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1}{Write a term with quotes, ignore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canonical}{2}{Write a term with quotes, ignore operators on a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length}{3}{Dermine \#characters to output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2}{Write term with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_term}{3}{Write term with options to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1}{Formatted 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f}{2}{Formatted write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1}{Write term, insert qu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riteq}{2}{Write term, insert quotes on 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libsummar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 Functions}</w:t>
        <w:tab/>
        <w:tab/>
        <w:t>\label{sec:func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}{2}{yfx}{400}{Multi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**}{2}{xfx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1}{fx}{500}{Unary plus (No-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+}{2}{yfx}{500}{Ad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1}{fx}{500}{Unary mi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-}{2}{yfx}{500}{Subt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}{2}{yfx}{400}{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/}{2}{yfx}{400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/\}{2}{yfx}{500}{Bitwise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lt;&lt;}{2}{yfx}{400}{Bitwise lef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&gt;&gt;}{2}{yfx}{400}{Bitwise right shi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.}{2}{List of one character: character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}{1}{fx}{500}{Bitwise neg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\/}{2}{yfx}{500}{Bitwis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^}{2}{xfy}{200}{Powe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bs}{1}{Absolute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}{1}{Inverse (arc)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cosh}{1}{Inverse 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sinh}{1}{Inverse (arc)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1}{Inverse 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h}{1}{Inverse 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atan2}{2}{Rectangular to polar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eiling}{1}{Smallest integer larger than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}{1}{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sh}{1}{Hyperbolic co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opysign}{2}{Apply sign of N2 to 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cputime}{0}{Get CPU 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enominator}{1}{Denomin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div}{2}{Integ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}{1}{Gauss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rfc}{1}{Complementary error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psilon}{0}{Floating point prec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val}{1}{Evaluate term as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exp}{1}{Exponent (base $e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}{1}{Explicitly convert to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fractional_part}{1}{Fractional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at_integer_part}{1}{Integer part of a 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floor}{1}{Largest integer below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cd}{2}{Greatest common divis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getbit}{2}{Get bit at index from large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f}{0}{Positive infin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integer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gamma}{1}{Log of gamma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}{1}{Natural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og10}{1}{10 base logarith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cm}{2}{Least Common Multi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lsb}{1}{Lea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ax}{2}{Max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in}{2}{Minimum of two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msb}{1}{Most significant 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mod}{2}{xfx}{300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an}{0}{Not a Number (N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exttoward}{2}{Next float in some dir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numerator}{1}{Numerator of a rational number (N/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wm}{3}{Integer exponent and modul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}{1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ndom_float}{0}{Generate random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ationalize}{1}{Convert to rational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div}{2}{Ration number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em}{2}{Remainder of div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}{1}{Round to nearest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roundtoward}{2}{Float arithmetic with specified roun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runcate}{1}{Truncate float to 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i}{0}{Mathematical const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popcount}{1}{Count 1s in a bitv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gn}{1}{Extract sign of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}{1}{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inh}{1}{Hyperbolic s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sqrt}{1}{Square ro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}{1}{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summary{tanh}{1}{Hyperbolic tan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funcsummary{xor}{2}{yfx}{400}{Bitwise exclusive 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>\label{sec:op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rD{f}{f}{-1}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}{fx}{$}{Bind top-level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Existential qual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200}{xfy}{^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300}{xfx}{mod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*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/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lt;&l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&gt;&gt;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400}{yfx}{xor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?}{XPCE: obt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fx}{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+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-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/\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500}{yfx}{\/}{Arithmetic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600}{xfy}{:}{module:term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..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: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=&l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@&gt;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is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\=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700}{xfx}{=@=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not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900}{fy}{\+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00}{xfy}{,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050}{xfy}{*-&gt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0}{xfy}{;}{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05}{xfy}{|}{DCG disj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iscontiguous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dynamic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odule_transparent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multif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thread_local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volatile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150}{fx}{initialization}{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: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fx}{?-}{Introduces a dire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--&gt;}{DCGrammar: re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psummary{1200}{xfx}{:-}{head \Sneck{} body. 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