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erface predicate definition} \label{sec: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provides a description of the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PCE.  Most of these predica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formally in the previou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interface predicat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side in the library module `pce', which is loa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started with PCE loaded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}{2}{?Reference, +Term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product{} object from \arg{TermDescription} and either un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ference (e.g.\ @2535252) with \arg{Reference} or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bject the provided atomic reference (e.g. @my_diagram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\arg{TermDescription} is a complex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Functor(...InitArg...)}.  \arg{Functor} denotes the cla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create an object and \arg{InitArg} are the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the object creation. Each \arg{InitArg} is trans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data object using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var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ranslated into \product{} \class{name} objec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ss-less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var{integer}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 are translated into \product{} int data-typ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\product{} int is half that of Prolog (i.e.\ $\pm 2^30$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-bit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term{Class}{+InitArg...}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stance of class \arg{Class} using \arg{InitAr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term{new}{+TermDescrip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ain \arg{InitArg}, but an atom is translated to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d class.  E.g.\ the term \exam{new(chain)} is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\class{chain} object rather then the atom \const{ch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term{new}{?Reference, +TermDescrip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new}{2}, handling \arg{Reference}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new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term{prolog}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\arg{Term} as an unmodifie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illustrate the use of embedded \functor{new}{2}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itArg} to get access to the reference of in-lin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examples are functional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new(@icon_viewer, dialog('Icon Viewer 1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(P, pic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(P, below, @icon_view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(TI, text_item(name,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(message(P, display, @ar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ssage(@arg1, recogn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ew(move_gesture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(TI, type, bit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(@icon_viewer, append, T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(@icon_viewer,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 = @icon_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(D, dialog('Icon Viewer 1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(new(P, picture), below, 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(TI, text_item(name,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and(message(P, display, @ar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message(@arg1, recogn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new(move_gesture)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(TI, type, bit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(D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w/2 with a variable reference argumen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ing `Class &lt;-instance: InitArgs ...'.  The argument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ntiate a class are defined by the -&gt;initialis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lass.  See also \secref{classbrow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nd}{2}{+Receiver, +Selector(+Argument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mpty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nd}{2}{+Receiver, +Selector, +Argument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 send-method on the \arg{Receiver}.  \arg{Receiv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s the \arg{InitArgs} described with new/2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omplex term is translated into an object before the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 An atom is translated into an \product{} n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lector} is a Prolog atom which is translated into a \product{}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he \arg{Argument}s are processed as the \arg{Init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new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nd/[2-12] fails with an error message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not be translated or there is a type-erro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error.  The method itself may also produc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only succeeds if the requested method wa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arguments that can handle @default (indicated b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in the type declaration)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thod accepts many arguments of which most are defaul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argument convention may be prefer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Graphical, graphics_state, colour := 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using \term{Selector}{Argument...} is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second is translated by the \productpl{} macro-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patibility and style-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3}{+Receiver, +Selector(+Argument...)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mpty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3}{+Receiver, +Selector, +Argument...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 get-method on \arg{Receiver}.  \arg{Receiver}, \arg{Se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ument...} are processed as with send/[2-12].  If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is predicate fails too.  Otherwise the \product{} result of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s unified with \arg{Res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a \product{} integer, real object or name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Prolog integer, float or atom.  Otherwi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turn argument is a variable or a term @/1 it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reference.  Otherwise the Prolog argumen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.  Its functor will be compared with the class-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{} return value.  The arguments will be unifi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with the term-description arguments as declared with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get(@pce, user,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=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et(@display, size,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= @474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get(@display, size, size(W, H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1152, H =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dvised to use the latter construct for other objec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objects such as point, area, size, string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-&gt;free to {\em Reference} if it is a valid reference. 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Ref) :- object(Ref), !, send(Ref,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implies free/1 only fails if the objec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(see `object -&gt;protec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nd_class}{3}{+Reference, +Class, +Selector(+Arg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mpty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lass}{3}{+Reference, +Class, +Selector(+Arg...)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empty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nd_super}{2}{+Reference, +Selector(+Arg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empty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uper}{3}{+Reference, +Selector(+Arg...)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empty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nd_super}{2}{+Reference, +Selector, +Arg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empty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uper}{3}{+Reference, +Selector, +Arg...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send_class/3 and get_class/4 invoke metho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lass of the class \arg{Reference} belongs to.  In most case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{\em immediate} super-class and this i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super/[2-12] and get_super/[3-1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_super calls are macro-expanded to send_class/3 or get_class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{\bf must} appear within a \product{} class definition.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d, using any of these predicates or macros outside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-definition should be considered illegal.  See \chapref{ud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iscussion on defining classes an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bject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Reference} is a term of the form @/1 and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alid object reference.  Fails silently otherwi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@Integer is only save to test whether or not an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freed as a side-effect of freeing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new(P, point(100,10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@235636/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ree(@2356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object(@235636).</w:t>
        <w:tab/>
        <w:tab/>
        <w:t>---&gt;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new(S, size(50,5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@235636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free is invoked on an object that has no references,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laimed immediately.  As long as the memory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object/1 is guaranteed to fail.  If the memory is re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 new object object/1 will succeed, but poin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n expected.  Finally, the memory may be re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bject data structure.  In this case object/1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s to detect whether the memory holds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debugging} and \secref{glob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bject}{2}{+Reference, -Term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object description with the argument.  Normally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. 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(Ref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object(Ref, self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pce_global}{2}{+Reference, :Cre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xception handler for undefined global (named)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product{} refers to a non-existing named reference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 The standard handler for this exception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_global/2 database and execute the \arg{Create}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reate} is either a term of the form new(+TermDescripti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rm.  In the first case \arg{TermDescription} is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\product{} object as the second argument of new/2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\arg{Reference} is appended to the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 and the term is called as a Prolog 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succeed, new(an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event_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@event?receiv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select_recogn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ke_select_recogni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elect_recogniser(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G, handler_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G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click_gesture(left, '',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ssage(@event_receiver?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lection, @event_receiv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, click_gesture(left, s,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ssage(@event_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ggle_select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pceprolog}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ce_open}{3}{+Object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ream,open Object a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ad,text from obje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rite,text to obje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n,object as stre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ce_open/3 opens an \product{} object as a Prolog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eam, the normal Prolog I/O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writing to the objec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orks on any object that implements the *as_fil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is only implemented for class text_buff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xt_buffer &lt;-read_as_file', `text_buffer &lt;-size_as_file', `tex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truncate_as_file' and `text_buffer -&gt;write_as_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handle is discarded using Prolog's close/1 predic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write to a view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_open(View, append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Stream, 'Hello Worl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`text_buffer -&gt;format'. Reading from a stream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editor to verify the syntax of an enter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ce_catch_error}{2}{+ErrorIds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s allows the application to handle errors occur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.  \arg{ErrorIds} is either an atom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of \product{} error or a chain of such id's.  If one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rs the goal will silently fail and `@pce &lt;-last_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id of the trapped error.  Any other error that occu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\arg{Goal} will be handled by \product{}'s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mechanism.  See \secref{erro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rtable declaration of required library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qui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log implementations to which \product{} has been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ifferent library structure and offers different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library predicates. For this reason, \product{} intro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/1 directive. This directive is the preferred way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edicates. Below is a typical declaration of an \productp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ymodule, [myapp/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quire([ me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nd_lis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:ListOfName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at this module requires the named predicate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f the Prolog system to make sure the module can mak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predicates and this predicate has the `common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'.  This predicate is built-in for SICStus and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fined in the module library(pce) for ProWindows-3/Quin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son why library(pce) should always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command Pce/PceInsertRequireDirective in PceEmacs Prolo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utomatically determines the required require-direc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ul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like call/1, but dynamically loads the predicate required by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if this predicate is not defined. On systems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, the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cal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Goal, Module, Predic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Predicate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(Module:[Name/Arity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tional interface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utoloa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ome of the predicate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/Prolo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``pce_util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used to be \product{} princip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\product{}, the interface and our current understand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e \product{}/Prolog environment have made these predica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nd_list}{2,3}{+Receiver, +Selector [, +Argumen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end-behaviour as send/[2-12].  Each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accepted by send/[2-12] or a list of such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send_list/2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list([], _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list(_, []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_list([Object|Objects], Selectors) :-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_list(Object, Selecto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Objects, Sele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_list(Object, [Selector|Selectors]) :-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_list(Object, Select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Object, Sele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list(Object, Selecto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Object, 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since send/2 accepts \term{Selector}{Arg...}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vali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colour(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l_pattern(colour(gre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object}{[3-13]}{+Receiver, +Selector, +Argument...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get/[3-13], but instead of unifying a varia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variable is unified with the term-descri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are unified as in get/[3-13].  Normally only us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op level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in_list}{2}{?Chain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a \product{} chain and a Prolog list. Thi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Prolog's list-processing primitives. Note however that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define various operations that may be exploited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 Suppose `Pict' is a picture and `Pos' is a point objec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termine the topmost graphical object overlapping with `Po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program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ost_graphical(Pict, Pos, G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Pict, graphicals, Gr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n_list(Grs0, Gr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most(Grs1, Pos, @nil, G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 \== @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most([], _, Gr, 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ost([H|T], Pos, _, G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H, overlap, Po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most(T, Pos, H, 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ost([_|T], Pos, Gr0, G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most(T, Pos, Gr0, 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using \product{}'s list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ost_graphical(Dev, Pos, G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Dev, graphicals, G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Grs, find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(@arg1, overlap, Pos), 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O, tail, G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O,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mplementation is not only shorter, it also requires f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versions between Prolog and \product{} and is therefor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in}{3}{+Receiver, +Selector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edicate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in(Receiver, Selector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Receiver, Selector, Ch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n_list(Chain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mments with chain_lis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``pce_debug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shorthands fo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ebugging \product{} programs. See \secref{debugg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debugging \productpl{}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pce}{1}{+Class {\tt \string&lt;-|-&gt;|-} Se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end- (\verb!-&gt;!), get- (\verb!&lt;-!) method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!-!) and cause invocations thereof to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note:  (\verb!-&gt;!) is a standard Prolog op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iority &gt; 1000$.  Therefore many Prolog systems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tracepce((graphical -&gt;selecte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this is not necessary.  To be able to trace get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edicate (\verb!&lt;-!) must be declar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pce}{1}{+Class {\tt \string&lt;-|-&gt;|-} Se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race-point set with tracep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p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ll global (named-) objects and run `object -&gt;_check'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various consistency checks on the objects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messages if something is wrong.  `object -&gt;_check'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it can (recursively) find through slot-references, ch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hash-tables and deals properly with loo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slots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alues of all instance variables of \arg{Referenc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new(@move_gesture, move_ges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show_slots(@move_ges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ove_gesture/move_ge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               @on/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              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r              @810918/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            @nil/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             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               @default/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              @548249/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tool for inspecting instance variable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sp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the \product{} manual}</w:t>
        <w:tab/>
        <w:tab/>
        <w:t>\label{sec:man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np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\product{} online manual tools.  This opens a small GUI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-left of the screen, providing access to the manual,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ls described in this manual.  See \chapref{on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npce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pce/0, but immediately opens the the manual from \arg{Sp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 is either a class-name, opening the ClassBrowser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Class {\tt \string&lt;-|-&gt;|-} Selector} (see tracepce/1)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-card of the specified behaviou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npce(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manpce((view-&gt;car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