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shared_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1,2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,2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1,2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item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he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known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known}. See also unknown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1,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SP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SP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SP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mon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