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The SWI-Prolog library}</w:t>
        <w:tab/>
        <w:tab/>
        <w:t>\label{sec:libp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ocuments the SWI-Prolog library.  As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loading, there is little difference between library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ilt-in predicates.  Part of the library is therefo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st of the manual.  Library predicates differ from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er definition of a built-in leads to a permission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using the name of a library predicate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utoloading is disabled explicitly or because t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known predicates is disabled (see unknow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_prolog_flag/2), library predicates mus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libraries reduces the footprint of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of the library has just started. Materia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ackages should be moved here, some material from other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nual should be moved too and various librari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ggreg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nsi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pp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broad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hars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he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lp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lpf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lpq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sv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dcgbas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dcghigh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debu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d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gen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interce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io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nb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wwwbrow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occu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optpar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ords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ersistenc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edicate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logp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logx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quasiquot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and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eadut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egist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ett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impl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olutionsequ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threadp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ugrap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var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yall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