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denotes a predicate with arity~3.  It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redicate indicator (\arg{Name}/3), plain predicate name (\arg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ad term \term{Name}{_,_,_}. On each answer, \arg{PI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: the current aggregated answer and the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puts. The last argument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n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larg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for impur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notp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guarantees logically correct results and term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nly involves terms of bounded size on \emph{p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i.e., Prolog programs without side effects or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points (cut, \predref{-&gt;}{2}, etc.). Notably pru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n incomplete tabled goal may cause an incomple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e subsequent queries for the same goal to retur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 The current SWI-Prolog implementation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improv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Strongly Connected Components (S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s are \jargon{completed} as soon as possible. Eac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 creates a scheduling component which the syste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mmediately. If a subgoal of the fresh goal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abled goal the scheduling components for both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uch that the related goals are completed together.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c determination of strongly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mponents are minimal because only actu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considered rather than maximally 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CCs imply that goals are completed as early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abled goals may be embedded in e.g., findall/3 o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as long as there is no dependency (\jargon{loop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utside the findall/3 or condition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when called as \term{p}{X} because the argument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\jargon{variant} of the goal that initiated the findall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p}{1} however is ok as \term{p}{1} is not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Y, p(Y), 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arly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oals, i.e., goals without variables, are subjec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his implies they are considered comple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nt and subsumptive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ubsump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(and other Prolog systems with tabling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er call \jargon{variant}. A call (term) is a varian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term) if there is a renaming of variables that makes the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See \predref{=@=}{2} for details.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p}{X} creates a table for this variant wit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Calling \term{p}{42} creates a new table wher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\term{p}{Y}) uses the previously created table to enum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$1\ldots{}41$ before deriving \term{p}{42} is true. \jargon{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(see \secref{tnotpure}) in this case prevents enum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for \term{p}{Y} ($1\ldots{}10,000$). As a result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uns in quadratic time and creates a 10,000 additio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forall(between(1, 10 000, X), p(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0,370,553 inferences, 13.256 CPU in 13.2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answers a query using answers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able. In this case, this means it uses basically trie_gen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nswer \term{p}{42} from the table \term{p}{_}. 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sul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40,066 inferences, 0.015 CPU in 0.0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70,005 inferences, 0.016 CPU in 0.0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make you wonder why subsumptive tabling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bsumptive tabling only provides corr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more specific) queries indeed provides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stent with the more general query. 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re programs}, but not guaranteed for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ing more generic tables is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finding the call variant table and extracting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wers that match the more specific query can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subsumptive tables can create mor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 graph which can slow down the tab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Larger dependent components also negativel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discussed in \secref{tnotp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SWI-Prolog only uses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f this table is \jargon{completed}.  This is likel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Well-founded_semantics}{Wikiped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jargon{Well Founded Semantics} is one definition of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from a set of logical rules". Well Founded Semantics (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\jargon{three valued logic} representing \jargon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and something that is neither true or fals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ften referred to as \jargon{bottom}, \jargon{un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known}.  SWI-Prolog uses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allows for reasoning abou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 or multiple answer sets. It allow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esults for literals that do not depend on the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unambiguous solution, propagating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 to literals that cannot be resolved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\jargon{residual} program that expresses why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\jargon{Well Founded Semantics} is only releva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\jargon{negation} as implemented by tnot/1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, as the name implies, must be a goal associated with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(see table/1).  In a nutshell, resolving a goal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 is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artial \jargon{body 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has an unconditional answer in its tabl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\jargon{delay} the negation.  If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rives at some time, resum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traditional tabled evalu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not decide on $p$, execute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$q$ above) while maintaining the \jargon{delay list}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  If executing the continua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some tabled predicate, record this ans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itional} answer, in this case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ditional answer is added to a table, it is propag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ollowers}, say $f$, adding the pair \{$f$,answer\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. If this leads to an answer, the answer is con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inuations of all unresolved tnot/1 c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the various tables may have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gative literals that have neither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unconditional answers, the condition \term{tnot}{g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sion is propagated by simplifying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that depend on \term{tnot}{g}. 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\jargon{false} condition, in which ca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or a definite \jargon{true} condition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made unconditional.  Both events can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definitely true or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implifying process some answe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  A final \jargon{answer completion} step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epending nodes, eliminating \jargon{positive lo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$p$ :- $q$.  $q$ :- $p$''.  The answers in such a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possibly leading to more simplifi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\jargon{fixed point} is reached, i.e.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ps exist and no further simplific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may complete without any remain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n which case we are back in the normal Prolog wor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 some answers remain conditional.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presented by undefined/0. The toplevel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undefined} instead of \textbf{true} if an answer is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presents neither \const{true} nor \const{false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med model.  I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:- 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idual,W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t of predicates under well formed semantic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. This program contains clauses for all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condition answers where each clause head re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each clause body its condition. The condi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where each literal is either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 tnot/1 of a tabled goal.   The remaining model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negative literal (tnot/1) and ha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\jargon{stable model semantics}, i.e.,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 contradition (as undefined/0, i.e., there is no stabl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ultiple stable models as in the program below, where both \{p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{q\} are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hat some literals have the same trut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ble models but are still \jargon{undefined} under the st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program is an explanation of why an answ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following predicates to access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al_program}{2}{:Goal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according to the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If \arg{Program} is the empty list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true.  Otherwise this is a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elays}{2}{:Goal, -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that is true when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If \arg{Condition} is \const{true}, \arg{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. Otherwise it is a conjunction of goal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bl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ays_residual_program}{2}{:Condition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list of clauses that represents the conn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Condition}.  Each clause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 from a table and each corresponding claus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 that must hold for this answer to be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a disjunction of conjunctions.  Each leaf i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\term{tnot}{Goal} or a plain \arg{Goal}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ssociated with a tabled predic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at least one cycle that involves tn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ll founded semantics and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-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upports two modes for reporting that it is undefin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swer is true. The mode is select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oplevel_list_wfs_residual_program}. If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es call_delays/2 and delays_residual_program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used and the \jargon{residual}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nswers. It then prints the residual progra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 conditional answers. For undefined/0,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prologflag{toplevel_list_wfs_residual_program} is fal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 is a conjunction with undefined/0.  Se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list_wfs_residual_program,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cremental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maintains the consistency of a set of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epend on a set of dynamic predicates. Both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predicates must have the property \const{incremental}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ynamic/1 and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causes the engine to connect the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} and incremental dynamic predicates in an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Graph} (IDG). Modifications (asserta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 and friends) of an incremental dynamic predicate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tables as invalid.  Subsequent usage of these table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invalidated tables happens on demand, i.e.,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valid table. First the dependency graph of invali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ynamic predicates is established. Next, tables are re-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jargon{bottom-up} order. For each re-evaluated tab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table has changed. If the tab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is event is propagated to the \jargon{affected}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 and no further re-evaluation may be needed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1)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d/1], [increment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X) :- d(X), X &lt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program creates tables for $X=1$ for \nopredref{p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. After calling \exam{assert(d(100))} th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}{1} and \nopredref{q}{1} have an \jargon{invalid cou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. Re-running \exam{p(X)} first re-evaluates \nopredref{q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-up) which results to the same table as $X=100$ does no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swer. Re-evaluation clears the invalid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 and, because the \nopredref{q}{1} tab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decrements the invalid count of affected tables.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valid count} for \nopredref{p}{1} to zero,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validating and re-evaluation is done at the level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sserting a clause invalidates all affected tables and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valuating of all these tables. Incremental tabling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bolishing of invalid tables in a changing world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ary re-evaluation if indirectly affected tables prov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nswer set of dependent tables is unaffect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olicy as implement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wift14}. Future versions may implemen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grain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oth be \jargon{private} to a thread or \jargon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reads. Private tables are used only by the call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iscarded as the thread terminates.  Shared tabl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and can only be discarded explicitly. Tables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us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2)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may find a a table for a particular variant of a shar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ny of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complete we can simply use it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resh/non-exis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still fresh, claim ownership for it and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 When completed, the ownership rel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incomplete and owned by the calling thre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If it is owned by another thread we \emph{wait} fo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less there is a cycle of threads waiting for each others 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ituation would cause a deadlock and therefore we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exception. This exception causes the current SC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ned and gives other threads the opportunity to claim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that were owned by this thread. The thread that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abandonned the SCC simply restarts the leader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 As other threads now have claimed more variants of the SCC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wait for these threads instead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waits for a table may be faced with three resul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complete it can use the answers. It i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was filling the table raised an exception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or any other exception), in which case w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 for which we will try to claim ownership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ead may have abolished the table. This situa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wning thread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lishing shar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explains the interaction between delet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running threads. The core rule is that \emph{abo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has no effect on the semantics of the tabled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abolish an incomplete table results in the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struction on completion. The thread that is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inues to do so and continues execution with the compu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ny other thread blocks, waiting for the the t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the table is destroyed and the waiting threads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\footnote{Future versions may avoid wa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abolished shared table to a private table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never reclaims shared tables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t of the global variant table and only the ans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are reclaimed. Future versions may garbage coll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future of 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hared tabling has many restrictions. The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ify that the limitations are met and violating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incorrect results or crashes. Future version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hared tabling currently only handles the basic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yet deal with well formed semantics or incremental t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described in \secref{tabling-shared-abolish},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tables may cause unnecessary waiting for thread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the answers of shared tables can be reclaim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re is no separete size limit for the shared t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is the same as for a single thre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table_spac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\jargon{continuation based} tabling off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\jargon{completion} usi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predicates specified by \arg{Specification}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\arg{Specification} is a \jargon{comma-list},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abled execution for a specific predicate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ither a \jargon{predicate indicator} (name/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/arity) or head specifing tabling with \jargon{answer subsum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ble/1 is normally used as a directive, SWI-Prolo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as a runtime predicate to prepare an existing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execution. The predicate untable/1 can be us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nstrumentation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prepares the predicate edge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statement//1 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declaring a predicate to use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 Answer subsumption or \jargon{mod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is discussed in \secref{tabling-mode-direc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bling options can be provided using a term \funcref{as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pplied to a single specification or a comm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options themselves are a comma-l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Create a table for each call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sump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reating a new table for each call varian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re is a completed table for a more general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 extract the answers from this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ubsump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shared between threa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local to the calling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depends on other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incremental} dynamic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predicate is dynamic.  Oft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closely related to the table declarations us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Where in XSB \const{as} is an operator with priorit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comma, it is an operator with priority below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. Therefore, multiple predicates or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q/1, r/2)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ot/1 predicate implements \jargon{tabled negation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Well Founded Semantics}. See \secref{WF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table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abling instrumentation for 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s compatible with table/1, although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may be removed using a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, both \jargon{private} and \jargon{share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 Since the introduction of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(see \secref{tabling-incremental}) abolishing tables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ntain consistency of the tables with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ables may be abolished regardless of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.  \jargon{Incomplete} tables are flagged for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completed.  See also \secref{tabling-shared-abol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  Tab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s that depend of the abolished table are ab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recursively).  For example, given the progra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bolish_table_subgoals}{und} will also abolish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nopredref{p}{0} because its answer refers to \nopredref{und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 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:- tnot(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dule_tables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that belong to predicates in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lish_all_tables/0, but does not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es as their consistency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incomplete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Action} is one of \const{skip}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Action} is \const{skip}, d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\bug{XSB marks such tables for dele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. That is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ynamic SCCs, dynamically stratified n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was initiated by Benjamin Grosof from Kyn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ised with a lot of help by Theresa Swift, David War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Riguzzi, as well as publications about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oplas/SagonasS98,SAGONAS20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e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