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\jargon{reference manual}. Tha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ystem, but it does not explain the basics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t leaves many details of the syntax,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imitives undefined where SWI-Prolog follows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eople that are familiar with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Prolog, we recommend to start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such as \cite{Bratko:86}, \cite{Sterling:86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For more advanced Prolog usage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ing SWI-Prolog}</w:t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lementations of the Prolog language are designed t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use cases. SWI-Prolog is no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ositions itself primarily as a Prolog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in the large' and use cases where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, i.e., where it acts as `glue' between compone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WI-Prolog aims at providing a productiv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environment. Its orientation towards program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s backed up by scalability, compiler speed, program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), support for multithreading to accommodate servers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s to a large number of document forma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Prototyping is facilitated by goo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both for command line usage as for usag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. Demand loading of predicates from the libra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facility avoids the \emph{requirement} for using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traditionally strong in education because it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but also because of its compatibility with textbook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ositions do not imply that the system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cenarios. SWI-Prolog is used as an embedded langu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as a small rule subsystem in a large applicat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ductive database. In some cases this is the r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I-Prolog has features that are required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reading or Unicode support. In general thoug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is more suited for embedding because it is smal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ative code, XSB is better for deductive databas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ature implementation of \jargon{tabling}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mental updates and \jargon{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}\footnote{Sponsored by Kyndi and with help from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rs Theresa Swift and David S. Warren, SWI-Prolog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XSB features.}, and ECLiPSe is better a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t of built-in predicates is based o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dprolog:98}. Most extensions follow the `Edinburgh trad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10 Prolog and C-Prolog) and Quintus Prolog \cite{QUINTUS: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for constraint programmin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moen:CW350}. Some librarie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\footnote{\url{http://www.dcc.fc.up.pt/\~{}vsc/Yap/}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AP we developed a portability framewor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). This framework has been filled for SICStus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IF/Prolog and Ciao. SWI-Prolog version~7 introduc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Prolog language (see \secref{extensions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} data type and its supporting set of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ility with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and release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considered to be a robust and scalab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anguage. It is widely used in education and resear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s in use for $24 \times 7$ mission crit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es. The site \url{http://www.swi-prolog.org}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-Prolog HTTP server infrastructure.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.3 million hits and serves approximately 300 G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ata and downloads each month.  SWI-Prolog applica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dent assignments to commercial applications that cou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illion lines of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development tracks. \emph{Stable} releas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\emph{minor} version number (e.g., 6.2.1) and are relea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rom the development version whe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nsidered stable and there is sufficient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a stable release. Stable releases often get a f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deal with installation issues or major flaw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 version is typically released every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napshot of the public git repository. `Extra edition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may be released after problems that severely hi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ir progres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that are not likely to be fixed soon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I be using SWI-Prolog?}</w:t>
        <w:tab/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it might be bet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another free, Pro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omes with no warran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velopers or the community often provide a work-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a bug, there is no place you can go to for guarante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ll source archive is available and can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SWI-Prolog using free tools on all majo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iring more support should ensure access to knowledgeabl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 is your first conc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ee and commercial systems have better performanc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' Prolog benchmarks disregard many factor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the performance of large applications.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fast calling of simple predicates, but it is fast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meta-calling and predicates that contain large number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 more advanced clauses indexing. Many of SWI-Prolog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written in C and have excelle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facilities that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good command line environment, including `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', autocompletion, history and a tracer that operate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.  The system automatically recompiles modifi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using the make/0 command.  The system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arbitrary editor on the right file and line based o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ships with various graphical tools and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ditor, PDT (Eclipse plugin for Prolog), VScode or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the Quick Load Format.  See qcomp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debugged code is close to that of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 leve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evel debugger provides a good over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arch tree, variable bindings, you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oice points. Choice point inspection provides meaningful ins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vices and experienced users. Avoiding unintended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vides a huge increase in performance and a huge s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ecution profiler with either textual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.  Finding and improving hotspots in a Pro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hug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upport for multiple threads may improve performanc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abling factor for deploying Prolog in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f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many extension packages that provid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processes, encryption, TCP/IP, TIPC, ODBC, SGML/XML/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, JSON, YAML, HTTP, graphic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e SWI-Prolog project in several ways. Academ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i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\footnote{\url{https://www.swi-prolog.org/Publications.ht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. Users can help by identifying and/or fix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\footnote{\url{https://www.swi-prolog.org/howto/SubmitPatch.htm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ribute new features or, more lightweight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\footnote{\url{https://www.swi-prolog.org/pack/list}}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onsider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\footnote{\url{mailto:info@swi-prolog.org}} to spon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features or seek for opportunities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r othe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history}</w:t>
        <w:tab/>
        <w:tab/>
        <w:t>\label{sec:impl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In those days Prolog system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ware of their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der) interaction with the environment, scalability,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standard compliance, teaching and th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mpiled into this language, and the abstract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compiled back into Prolog. As it is also possible to w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-port debugger in the virtual machine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,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in debug mode compared to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e have to pay is some performance degradation (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rom the VM interpreter improves performance by about 20\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\jargon{attributed variables} (constrai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following the design in hProlog by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\jargon{engine} implementation follows the desig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Tarau. Tabling was implemented by Benoit Desout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. Tabling has been extended with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by Fabrizio Riguzzi. The implementation of \jargon{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semantics} and \jargon{incremental tabling} follows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al thanks go to those who had the fat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Randy Sharp fixed many issues in the 6.0.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om Schrijvers has provided a first clp(fd)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  Markus Tr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he current clp(fd) implementation as well as the cl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chrijvers and Bart Demoen initiated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(\secref{delcont}), which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Desouter and Tom Schrijvers to implement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}) as a library. Fabrizio Riguzzi added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\jargon{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mode-direc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~7 extensions (\secref{extensions}) ar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ated discussion on the mailinglist. Nicos Angelopoulos'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integration with the R language triggered the overall int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to enable a smoother integration of Prolo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Michael Hendrix suggested and helped shap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quasi qu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of the SSL library, unbound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arithmetic and many enhancemen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Rosenwald contributed the TIPC networking library and Goo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ndi (\url{https://kyndi.com/}) sponsored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s} interface (\chapref{engines}). The final AP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fter discussion with the founding father of engines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u and Paulo Moura. Kyndi also sponsored JIT indexing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well as \jargon{deep indexing}. Kyndi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XSB compatible tabling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incrementatl tabling.  Theresa Swift, David S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brizio Riguzzi proved input to realise advanced tab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