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tabling}{Tabled execution (SL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abling} provide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of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) and \const{first} (YAP) decla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ing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