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, @code{prune}, @code{sba}, @code{slimgb}, @code{std}, @code{sy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, @code{modulo}, @code{mres}, @code{nres}, @code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