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homog}, @code{prune}, @code{sba}, @code{slimgb}, @code{std}, @code{syz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kbase}, @code{modulo}, @code{mres}, @code{nres}, @code{stdhilb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e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b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