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coordinates of a circle placed at a given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= MakeCircleCoord (lat, lon, theta0, [cinterva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: float, dimension(360/cinterval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[:,0] and longitude [:,1] coordinates of the circ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of the center of the circ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of the center of the circ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0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radius of the circ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rval : optional, float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ular spacing in degrees of the output latitude and longitude 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esent,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ircleCoord will calculate the latitude and longitude coordina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f angular radius theta0 placed on a sphere at position (lat, l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plotting circles on geographic maps. The first index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corresponds to the point directly north of the cirlce orig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oints are arranged in a clockwise manner. Input and outpu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