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expectation of the product of two functions, each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taper, for a given spherical harmonic degree a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SHSjkPG (incspectra, l, m, mprime, hj_real, hk_real, mj, mk, lwin, hk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: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ctation of the product of two functions, each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 taper, for a given spherical harmonic degre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ngula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spectra : float, dimension (l+lw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cross-power spectrum 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degree for which to calculate the expec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 of the first localized function, P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me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 of the second localized function,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j_real : float, dimension (lw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angular order mj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e the first function f. These are obtain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eturn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k_real : float, dimension (lw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angular order mk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e the second function g. These are obtain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eturn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j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 of the window coefficients hj_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 of the window coefficients hk_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localizing windows hj_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_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kcc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, the function described in the description will be calculated as 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 the second localized function Gamma will not have its complex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jkPG will calculate the expectation of two functions (f and g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by a different data taper that is a solution of the spherica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problem, for a given spherical harmonic degree a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orders. As described in Wieczorek and Simons (2007)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m(j)       mprime(k)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hi      Gamm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l          l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ross-power spectrum of f and g is input as incspectra, a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two data tapers of angular order mj and mk (ob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HReturnTapers) are specified by hj_real and hk_real. If hkcc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n the above function is calculated as is. However, if this is set to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lex conjugate of the second localized function is not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Minimum-varianc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n the sphere, J. Fourier Anal. Appl.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07/s00041-006-6904-1, 665-692,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