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4-pi (geodesy) normalized associated Legendr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dp = PlmBar_d1 (lmax, z, [csphase, cnor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4-pi (geodesy) normalized associated Legendre fun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lmax. 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: 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first derivatives of the geodesy-normalize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re functions up to degree lmax. 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associated Legendre function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, the Condon-Shortley phase will be excluded. If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n-Shortley phase of (-1)^m will be appended to the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rm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the complex normalization of the associated Legendre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default is to use the real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Bar_d1 will calculate all of the 4-pi (geodesy) normalize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re functions and first derivatives up to degree lmax for a give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culated using a standard three-term recursion formula, an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overflows, the scaling approach of Holmes and Featherstone (200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 These functions are accurate to about degree 2800.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rresponding to a given degree l and angular order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squared Legendre functions over the interval [-1, 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(2-delta(0,m)), where delta is the Kronecker delta function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norm is set equal to 1, the complex normalization will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squared Legendre functions over the interval [-1, 1]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exclude the Condon-Shortley phase, but thi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al argument csphase to -1. Note that the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re functions is calculated with respect to its arguement z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or colatitude. If z=cos(theta), where theta is the colatitud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o multiply dp by -sin(theta) to obtain the deriva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rmalised associated Legendre functions, J. Geodesy, 76, 27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