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367478241"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565145107"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568817315"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684523879"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