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44626917"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627569972"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689725623"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