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54777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58564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80540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