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70446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85760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91029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