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75499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55919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28076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