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36043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89639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66637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