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18745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92547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66294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