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7290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9849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7583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