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73208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111534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32896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