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65186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89403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98049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