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608288192"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915465039"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189908790"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538396752"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6991646"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953479691"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30402418"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223103049"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787891291"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656250296"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375621032"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692964777"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203207971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304201230"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590546915"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946507328"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387719672"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865255580"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740313487"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218949324"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765219478"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497546959"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421806048"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744719057"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434001776"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663317625"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01302355"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474314118"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216644037"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1242429687"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600902358"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2119205711"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445879135"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897411478"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211439838"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643771228"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2053291322"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365404329"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421607177"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244066192"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595294251"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594581965"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620379952"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230139205"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973571051"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91393427"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136662954"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317639113"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950937548"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2146817524"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2064213974"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30176335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753106377"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328838963"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932663372"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2016569434"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783430464"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308421482"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691722815"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2008498127"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763011962"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090810147"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574718598"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948234590"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631202523"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958724042"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383456040"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140268176"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79358552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2032345140"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875146149"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732998891"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156156344"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489220085"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013651164"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406352888"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757042864"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332842096"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566676084"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963204390"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583195109"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1308705785"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797561506"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341629185"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1533364482"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806070156"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514020988"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077105336"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579595632"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2094419978"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316876303"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696659535"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241011694"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779158821"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487926611"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40580254"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582983469"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493974676"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289092582"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301467872"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753444678"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711969368"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255936357"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1419617691"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244522561"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637482055"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873911734"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2140558623"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573869110"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1764403882"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599664965"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33708551"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616838987"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2055421937"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292801559"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667517496"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182429593"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917269225"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548891457"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308552420"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737494381"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465930831"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2069155450"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732395842"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815852136"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210767731"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876811917"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481036876"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118126520"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846661006"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090298764"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986036166"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705677089"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1954684101"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896968089"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056983737"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713214106"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316448151"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717127350"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915436157"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659636741"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351950534"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65353844"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1644801827"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651245352"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2141350274"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975054768"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64480758"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026971830"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30891885"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882777773"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036384863"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320738067"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